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ГАВРИЛЬСКОГО  СЕЛЬСКОГО 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ВЛОВСКОГО МУНИЦИПАЛЬНОГО 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74"/>
        <w:rPr>
          <w:szCs w:val="20"/>
          <w:u w:val="single"/>
        </w:rPr>
      </w:pPr>
      <w:r>
        <w:rPr>
          <w:szCs w:val="20"/>
          <w:u w:val="single"/>
        </w:rPr>
        <w:t>от 10.12.2024 г. № 80</w:t>
      </w:r>
    </w:p>
    <w:p>
      <w:pPr>
        <w:pStyle w:val="Normal"/>
        <w:shd w:fill="FFFFFF" w:val="clear"/>
        <w:spacing w:lineRule="exact" w:line="274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с. Гаврильск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  внесении    изменений    в   постановление администрации  Гаврильского  сельского поселения  от  11.12.2020 № 49 «Об утверждении муниципальной программы Гаврильского сельского поселения «Социально-экономическое развитие Гаврильского сельского поселения на 2021-2028 годы»»</w:t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о ст.179 Бюджетного кодекса Российской Федерации, постановлением администрации Гаврильского сельского поселения Павловского муниципального района от 14.10.2020 г. № 42  «Об утверждении Порядка разработки, реализации и оценке эффективности муниципальных программ Гаврильского сельского поселения Павловского муниципального района», администрация Гавриль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аврильского сельского поселения от 11.12.2020 № 49 «Об утверждении муниципальной программы Гаврильского сельского поселения «Социально-экономическое развитие Гаврильского сельского поселения на 2021-2028 годы»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 администрации Гаврильского сельского поселения «Муниципальная программа «Социально-экономическое развитие Гаврильского сельского поселения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постановление в соответствии с Порядком обнародования  муниципальных правовых актов Гаврильского сельского поселения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1240</wp:posOffset>
            </wp:positionH>
            <wp:positionV relativeFrom="paragraph">
              <wp:posOffset>15875</wp:posOffset>
            </wp:positionV>
            <wp:extent cx="245745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3. Контроль за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 поселения</w:t>
        <w:tab/>
      </w:r>
    </w:p>
    <w:p>
      <w:pPr>
        <w:pStyle w:val="Normal"/>
        <w:tabs>
          <w:tab w:val="clear" w:pos="708"/>
          <w:tab w:val="left" w:pos="574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 xml:space="preserve">                       </w:t>
        <w:tab/>
        <w:tab/>
        <w:t xml:space="preserve">                     </w:t>
        <w:tab/>
        <w:t>Л. Л. Кару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31:00Z</dcterms:created>
  <dc:creator>администрация</dc:creator>
  <dc:description/>
  <cp:keywords/>
  <dc:language>en-US</dc:language>
  <cp:lastModifiedBy>User</cp:lastModifiedBy>
  <cp:lastPrinted>2023-03-28T10:47:00Z</cp:lastPrinted>
  <dcterms:modified xsi:type="dcterms:W3CDTF">2024-12-10T08:19:00Z</dcterms:modified>
  <cp:revision>19</cp:revision>
  <dc:subject/>
  <dc:title>Администрация  Воронцовского  сельского поселения</dc:title>
</cp:coreProperties>
</file>