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679" w:firstLine="708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иложение</w:t>
      </w:r>
    </w:p>
    <w:p>
      <w:pPr>
        <w:pStyle w:val="Normal"/>
        <w:widowControl/>
        <w:autoSpaceDE w:val="true"/>
        <w:ind w:left="5387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к постановлению администрации</w:t>
      </w:r>
    </w:p>
    <w:p>
      <w:pPr>
        <w:pStyle w:val="Normal"/>
        <w:widowControl/>
        <w:autoSpaceDE w:val="true"/>
        <w:ind w:left="5387" w:hanging="0"/>
        <w:rPr/>
      </w:pPr>
      <w:r>
        <w:rPr>
          <w:bCs/>
          <w:spacing w:val="-1"/>
          <w:sz w:val="24"/>
          <w:szCs w:val="24"/>
        </w:rPr>
        <w:t xml:space="preserve">Гаврильского сельского поселения </w:t>
      </w:r>
    </w:p>
    <w:p>
      <w:pPr>
        <w:pStyle w:val="Normal"/>
        <w:widowControl/>
        <w:tabs>
          <w:tab w:val="clear" w:pos="708"/>
          <w:tab w:val="left" w:pos="5387" w:leader="none"/>
        </w:tabs>
        <w:autoSpaceDE w:val="true"/>
        <w:ind w:left="5387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4"/>
          <w:szCs w:val="24"/>
        </w:rPr>
        <w:t>от   10.12.2024 г.   № 80</w:t>
      </w:r>
    </w:p>
    <w:p>
      <w:pPr>
        <w:pStyle w:val="Normal"/>
        <w:widowControl/>
        <w:autoSpaceDE w:val="true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6300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630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567" w:hanging="0"/>
        <w:jc w:val="center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МУНИЦИПАЛЬНАЯ ПРОГРАММА</w:t>
      </w:r>
    </w:p>
    <w:p>
      <w:pPr>
        <w:pStyle w:val="Normal"/>
        <w:widowControl/>
        <w:autoSpaceDE w:val="true"/>
        <w:ind w:left="567" w:hanging="0"/>
        <w:jc w:val="center"/>
        <w:rPr/>
      </w:pPr>
      <w:r>
        <w:rPr>
          <w:sz w:val="26"/>
          <w:szCs w:val="26"/>
        </w:rPr>
        <w:t>«СОЦИАЛЬНО-ЭКОНОМИЧЕСКОЕ РАЗВИТИЕ ГАВРИЛЬ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64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муниципальной программы Гаврильского сельского поселения Павловского муниципального района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Гавриль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далее – муниципальная программа) 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513"/>
      </w:tblGrid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дминистрация Гаврильского сельского поселения Павловского муниципального района Воронежской области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Исполнители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Гаврильского сельского поселения 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МКУК «Гаврильское  КДО»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Подпрограммы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1. Развитие инфраструктуры и благоустройство территории  Гавриль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Развитие культуры Гавриль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реализации муниципальной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Безопасность и правопорядок на территории </w:t>
            </w:r>
            <w:r>
              <w:rPr>
                <w:bCs/>
                <w:spacing w:val="-1"/>
                <w:sz w:val="26"/>
                <w:szCs w:val="26"/>
              </w:rPr>
              <w:t xml:space="preserve">Гаврильского </w:t>
            </w:r>
            <w:r>
              <w:rPr>
                <w:sz w:val="26"/>
                <w:szCs w:val="26"/>
              </w:rPr>
              <w:t>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5. Энергосбережение и повышение энергетической эффективности на территории Гаврильского сельского поселения.</w:t>
            </w:r>
          </w:p>
        </w:tc>
      </w:tr>
      <w:tr>
        <w:trPr>
          <w:trHeight w:val="75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23" w:hanging="102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</w:t>
            </w:r>
            <w:r>
              <w:rPr>
                <w:spacing w:val="-5"/>
                <w:sz w:val="26"/>
                <w:szCs w:val="26"/>
              </w:rPr>
              <w:t>Устойчивое развитие сельской территории, повышение уровня жизни населения</w:t>
            </w:r>
          </w:p>
          <w:p>
            <w:pPr>
              <w:pStyle w:val="Normal"/>
              <w:shd w:fill="FFFFFF" w:val="clear"/>
              <w:ind w:right="23" w:hanging="0"/>
              <w:rPr>
                <w:spacing w:val="-5"/>
                <w:sz w:val="26"/>
                <w:szCs w:val="26"/>
                <w:highlight w:val="yellow"/>
              </w:rPr>
            </w:pPr>
            <w:r>
              <w:rPr>
                <w:spacing w:val="-5"/>
                <w:sz w:val="26"/>
                <w:szCs w:val="26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/>
            </w:pPr>
            <w:r>
              <w:rPr>
                <w:sz w:val="26"/>
                <w:szCs w:val="26"/>
              </w:rPr>
              <w:t>Совершенствование и развитие инфраструктур Гаврильского сельского 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501" w:right="23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фортной среды проживания. Создание условий для эффективной культурной деятельност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3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реализации муниципальной программы, эффективное выполнение полномочий (функций) администрации Гаврильского сельского поселения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от чрезвычайных ситуаций природного и техногенного характера и обеспечение безопасности населения на территории Гаврильского сельского поселения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в области гражданской оборон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преступности для обеспечения необходимых условий безопасной жизнедеятельности.</w:t>
            </w:r>
          </w:p>
          <w:p>
            <w:pPr>
              <w:pStyle w:val="ConsPlusNonformat"/>
              <w:ind w:left="501"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</w:t>
            </w:r>
            <w:r>
              <w:rPr>
                <w:bCs/>
                <w:spacing w:val="-2"/>
                <w:sz w:val="26"/>
                <w:szCs w:val="26"/>
              </w:rPr>
              <w:t>индикаторы)</w:t>
            </w:r>
            <w:r>
              <w:rPr>
                <w:bCs/>
                <w:sz w:val="26"/>
                <w:szCs w:val="26"/>
              </w:rPr>
              <w:t xml:space="preserve">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сельского поселения на выполнение мероприятий программы на 1 жителя</w:t>
            </w:r>
          </w:p>
        </w:tc>
      </w:tr>
      <w:tr>
        <w:trPr>
          <w:trHeight w:val="10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Этапы и сроки </w:t>
            </w:r>
            <w:r>
              <w:rPr>
                <w:bCs/>
                <w:sz w:val="26"/>
                <w:szCs w:val="26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sz w:val="26"/>
                <w:szCs w:val="26"/>
              </w:rPr>
              <w:t xml:space="preserve">На постоянной основе 01.01.2021 – 31.12.2028 </w:t>
            </w:r>
          </w:p>
        </w:tc>
      </w:tr>
      <w:tr>
        <w:trPr>
          <w:trHeight w:val="72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58 048,4 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 134,8 тыс. рублей;</w:t>
            </w:r>
          </w:p>
          <w:p>
            <w:pPr>
              <w:pStyle w:val="Normal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4410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2502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6600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90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318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6191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1826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99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372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00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9959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13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370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9475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7700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22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577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8584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63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421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4460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77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282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4458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84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274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4458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84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сельского поселения – 4274,5 тыс. рублей;</w:t>
            </w:r>
          </w:p>
          <w:p>
            <w:pPr>
              <w:pStyle w:val="Normal"/>
              <w:shd w:fill="FFFFFF" w:val="clear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инфраструктуры и благоустройство Гавриль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Гаврильского сельского поселения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улиц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д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газ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>
                <w:sz w:val="26"/>
                <w:szCs w:val="26"/>
              </w:rPr>
              <w:t>Организация сбора и вывоза мусор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х дорог местного знач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сквера культуры и отдыха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 развитие ТОС на территории Гавриль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нфраструктуры и благоустройство территории сельского поселения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/>
            </w:pPr>
            <w:r>
              <w:rPr>
                <w:sz w:val="26"/>
                <w:szCs w:val="26"/>
              </w:rPr>
              <w:t>Совершенствование и развитие инфраструктуры Гаврильского сельского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фортной среды прожива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на обеспечение выполнения мероприятий под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освещенных частей улиц, проездов, набережных к их общей протяжен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Обеспеченность сельского населения центральным водоснабжение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домов сетевым газо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благоустроенных мест массового отдых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Доля протяженности автомобильных дорог общего пользования, отвечающих нормативным требования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саженных деревье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Количество отремонтированных и благоустроенных военно-мемориальных объект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ТОС, организованных в поселени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>реализации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1836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983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852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1322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318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04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434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52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82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2886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45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741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773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73,5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766,9 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66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66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6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537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537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537,5 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37,5  тыс. рублей;</w:t>
            </w:r>
          </w:p>
          <w:p>
            <w:pPr>
              <w:pStyle w:val="TextBody"/>
              <w:ind w:left="14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- внебюджетные источники </w:t>
            </w:r>
            <w:r>
              <w:rPr>
                <w:sz w:val="26"/>
                <w:szCs w:val="26"/>
                <w:lang w:val="ru-RU"/>
              </w:rPr>
              <w:t>0,0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культуры Гавриль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Гаврильского сельского поселения 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МКУК «Гаврильского КДО»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ультурно-досуговая деятельность и развитие народного творчества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2. Укрепление материально-технической базы учреждений культуры.</w:t>
            </w:r>
          </w:p>
          <w:p>
            <w:pPr>
              <w:pStyle w:val="Normal"/>
              <w:shd w:fill="FFFFFF" w:val="clear"/>
              <w:ind w:left="141" w:hanging="0"/>
              <w:rPr>
                <w:color w:val="0070C0"/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ведение текущего и капитального ремонта учреждений культуры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Сохранение и развитие культурного потенциала Гавриль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условий для эффективной культурной деятельности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хранение и использование культурного наследия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крепление материально-технической базы учреждений культуры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звитие и поддержка любительского искусства, самодеятельного художественного творчеств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ультурно-досуговых мероприятий, проводимых учреждениями культур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сещающих культурно-досуговые мероприятия;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ремонтированных учреждений куль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течение 2021-2028 годов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0142,1 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142,1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008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08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242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42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270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70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3001,8 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001,8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hanging="0"/>
        <w:jc w:val="center"/>
        <w:rPr/>
      </w:pPr>
      <w:r>
        <w:rPr>
          <w:bCs/>
          <w:spacing w:val="-1"/>
          <w:sz w:val="26"/>
          <w:szCs w:val="26"/>
        </w:rPr>
        <w:t xml:space="preserve">3. </w:t>
      </w:r>
      <w:r>
        <w:rPr>
          <w:bCs/>
          <w:sz w:val="26"/>
          <w:szCs w:val="26"/>
        </w:rPr>
        <w:t>«</w:t>
      </w:r>
      <w:r>
        <w:rPr>
          <w:spacing w:val="-10"/>
          <w:sz w:val="26"/>
          <w:szCs w:val="26"/>
        </w:rPr>
        <w:t>Обеспечение реализации муниципальной программы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946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Гаврильского сельского поселения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/>
            </w:pPr>
            <w:r>
              <w:rPr>
                <w:sz w:val="26"/>
                <w:szCs w:val="26"/>
              </w:rPr>
              <w:t>Финансовое обеспечение деятельности органов местного самоуправления Гаврильского сельского поселен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расходных обязательств Гаврильского сельского поселения органами местного самоуправления Гаврильского сельского поселения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реализации муниципальной программы «</w:t>
            </w:r>
            <w:r>
              <w:rPr>
                <w:sz w:val="26"/>
                <w:szCs w:val="26"/>
              </w:rPr>
              <w:t>Социально-экономическое развитие Гаврильского сельского поселения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Обеспечение условий для реализации муниципальной программы «Социально-экономическое развитие Гаврильского сельского посел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Эффективное выполнение полномочий (функций)  администрации Гаврильского сельского поселения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сполнения плановых назначений по расходам на реализацию подпрограмм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содержание органов местного самоуправлени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обеспечение выполнения других расходных обязательств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35213,5 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134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42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2658,7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890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90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80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722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99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20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923,0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4596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13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2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263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416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22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039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4756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63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593,1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3778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77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600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3904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84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72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3904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84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720,0 тыс. рублей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numPr>
          <w:ilvl w:val="0"/>
          <w:numId w:val="14"/>
        </w:numPr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Безопасность и правопорядок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  <w:sz w:val="26"/>
          <w:szCs w:val="26"/>
        </w:rPr>
        <w:t>на территории  Гаврильского сельского поселения»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Гавриль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Предупреждение и помощь населению в чрезвычайных     ситуациях;</w:t>
            </w:r>
          </w:p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беспечение первичных мер пожарной безопасности на территории сельского поселения;</w:t>
            </w:r>
          </w:p>
          <w:p>
            <w:pPr>
              <w:pStyle w:val="Normal"/>
              <w:shd w:fill="FFFFFF" w:val="clear"/>
              <w:ind w:left="102" w:hanging="10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Профилактика преступности,</w:t>
            </w:r>
            <w:r>
              <w:rPr>
                <w:sz w:val="26"/>
                <w:szCs w:val="26"/>
                <w:lang w:eastAsia="ar-SA"/>
              </w:rPr>
              <w:t xml:space="preserve"> обеспечение необходимых условий для безопасной жизнедеятельности;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4. Профилактика коррупции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 Профилактика терроризма и экстремизма.</w:t>
            </w:r>
          </w:p>
        </w:tc>
      </w:tr>
      <w:tr>
        <w:trPr>
          <w:trHeight w:val="148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1. Создание эффективной системы защи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еления от чрезвычайных ситуаций природного и техногенного характера.</w:t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Обеспечение общественного порядка и противодействие преступности.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Снижение рисков и смягчение последствий чрезвычайных ситуаций природного и техногенного характера;  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 Обучение населения в области гражданской обороны, защиты от чрезвычайных ситуаций и пожарной безопасности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Обеспечение первичных мер пожарной безопасности в границах сельского поселения; </w:t>
            </w:r>
          </w:p>
          <w:p>
            <w:pPr>
              <w:pStyle w:val="Style21"/>
              <w:ind w:left="10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 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shd w:fill="FFFFFF" w:val="clear"/>
              <w:ind w:left="102" w:hanging="58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. Повышение качества и результативности противодействия преступности.</w:t>
            </w:r>
          </w:p>
          <w:p>
            <w:pPr>
              <w:pStyle w:val="Normal"/>
              <w:shd w:fill="FFFFFF" w:val="clear"/>
              <w:ind w:left="102" w:hanging="58"/>
              <w:rPr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. Повышение качества и результативности противодействия преступ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нформационного обеспечения насе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ind w:left="102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дезинсекции и акарицидным обработка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жаров относительно базового год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/>
            </w:pPr>
            <w:r>
              <w:rPr>
                <w:sz w:val="26"/>
                <w:szCs w:val="26"/>
              </w:rPr>
              <w:t>Оказание поддержки гражданам и их объединения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щим в охране общественного порядка, создание условий для деятельности добровольных народных дружин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700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60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314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14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25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5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28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8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4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4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 w:val="26"/>
          <w:szCs w:val="26"/>
        </w:rPr>
        <w:t xml:space="preserve">5. </w:t>
      </w:r>
      <w:r>
        <w:rPr>
          <w:bCs/>
          <w:sz w:val="26"/>
          <w:szCs w:val="26"/>
        </w:rPr>
        <w:t>«Энергосбережение и повышение энергетической эффективности на территории Гаврильского сельского поселения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Гавриль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sz w:val="26"/>
                <w:szCs w:val="26"/>
              </w:rPr>
              <w:t xml:space="preserve">1. Повышение энергоэффективности в электроснабжении; 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энергоэффективности в газоснабжении;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энергоэффективности в теплоснабжении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4. </w:t>
            </w:r>
            <w:r>
              <w:rPr>
                <w:sz w:val="26"/>
                <w:szCs w:val="26"/>
              </w:rPr>
              <w:t>Повышение энергоэффективности в водоснабжении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54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spacing w:val="-5"/>
                <w:sz w:val="26"/>
                <w:szCs w:val="26"/>
              </w:rPr>
              <w:t>1. У</w:t>
            </w:r>
            <w:r>
              <w:rPr>
                <w:sz w:val="26"/>
                <w:szCs w:val="26"/>
              </w:rPr>
              <w:t>лучшение качества жизни и благосостояния населения Гаврильского сельского поселения</w:t>
            </w:r>
          </w:p>
          <w:p>
            <w:pPr>
              <w:pStyle w:val="Normal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ind w:firstLine="102"/>
              <w:rPr/>
            </w:pPr>
            <w:r>
              <w:rPr>
                <w:sz w:val="26"/>
                <w:szCs w:val="26"/>
              </w:rPr>
              <w:t xml:space="preserve">3. Повышение эффективности использования энергетических ресурсов Гаврильского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ind w:firstLine="102"/>
              <w:rPr/>
            </w:pPr>
            <w:r>
              <w:rPr>
                <w:sz w:val="26"/>
                <w:szCs w:val="26"/>
              </w:rPr>
              <w:t xml:space="preserve">4. Снижение финансовой нагрузки на бюджет за счет сокращения платежей за топливо и электрическую энергию.    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41"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одернизация объектов коммунальной инфраструктуры;</w:t>
            </w:r>
          </w:p>
          <w:p>
            <w:pPr>
              <w:pStyle w:val="Normal"/>
              <w:shd w:fill="FFFFFF" w:val="clear"/>
              <w:ind w:left="102" w:hanging="102"/>
              <w:rPr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 Доля внедрения поселением светодиодных светильников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Доля объемов природного газа, потребляемого (используемого) бюджетными учреждениями,</w:t>
              <w:br/>
              <w:t>расчеты за который осуществляются с использованием приборов учета, в общем объеме природного газа, потребляемого (используемого) бюджетными учреждени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объемов воды, потребляемой (используемой) бюджетными учреждениями, расчеты за которую осуществляются с использованием приборов учета, в общем объеме воды, потребляемой (используемой) бюджетными учреждениям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55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55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6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20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2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,0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2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,0 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 тыс. рублей;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 Приоритеты муниципальной политики, цели, задачи и показатели (индикаторы) достижения целей и решения задач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 w:before="278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атегией социально-экономического развития Гаврильского сельского поселения Павловского муниципального района Воронежской области до 2020 года, утвержденной решением Совета народных депутатов Гаврильского сельского поселения Павловского муниципального района от 27.12.2016 г. №084, к ключевым принципам и направлениям социально-экономической политики поселения отнесено формирование условий по благоприятному развитию сельской территори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складывающихся тенденций и необходимости решения существующих проблем приоритетами социальной политики сельского поселения определены: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е развитие сельской территории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транспортной и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ультуры и народного творчества сельского поселения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обеспечение долгосрочной сбалансированности и устойчивости бюджетной системы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повышение качества жизни населения Гаврильского сельского поселения посредством снижения риска и смягчения последствий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бщественного порядка и противодействие преступност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Цели, задачи и показатели (индикаторы) достижения целей и решения задач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102" w:right="23" w:firstLine="465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 – </w:t>
      </w:r>
      <w:r>
        <w:rPr>
          <w:spacing w:val="-5"/>
          <w:sz w:val="26"/>
          <w:szCs w:val="26"/>
        </w:rPr>
        <w:t>устойчивое развитие сельской территории, повышение уровня жизн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остижение цели муниципальной программы будет осуществляться путем решения следующих задач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Создание на территории сельского поселения благоприятных условий для жизни, работы и отдыха жите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рганизация благоустройства территории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вершенствование и развитие инфраструктуры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Улучшение экологической обстан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й культурной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беспечение условий для реализации муниципальной программ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эффективное выполнение полномочий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а муниципальной программы и ее подпрограмм содержат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sz w:val="26"/>
          <w:szCs w:val="26"/>
          <w:lang w:eastAsia="en-US"/>
        </w:rPr>
        <w:t>Достижение запланированных результатов муниципальной программы характеризуется следующим целевыми показателем (индикатором):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0"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Расходы бюджета сельского поселения на выполнение мероприятий программы на 1 жителя</w:t>
      </w:r>
    </w:p>
    <w:p>
      <w:pPr>
        <w:pStyle w:val="Normal"/>
        <w:widowControl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Сведения о показателях (индикаторах) муниципальной программы Гаврильского сельского поселения Павловского муниципального района «Социально-экономическое развитие Гаврильского сельского поселения» и их значениях представлены в приложении № 1 к муниципальной програм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1.4. Методика расчета качественных показателей (индикаторов) муниципальной программы «Социально-экономическое развитие Гаврильского сельского поселения» приведена в приложении № 2 к муниципальной программе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ъемы финансовых ресурсов, необходимых для реализации муниципальной программы.</w:t>
      </w:r>
    </w:p>
    <w:p>
      <w:pPr>
        <w:pStyle w:val="Normal"/>
        <w:spacing w:lineRule="auto" w:line="276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numPr>
          <w:ilvl w:val="1"/>
          <w:numId w:val="8"/>
        </w:numPr>
        <w:spacing w:lineRule="auto" w:line="276"/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Расходы бюджета Гаврильского сельского поселения на реализацию муниципальной программы </w:t>
      </w:r>
      <w:r>
        <w:rPr>
          <w:bCs/>
          <w:sz w:val="26"/>
          <w:szCs w:val="26"/>
        </w:rPr>
        <w:t>«Социально-экономическое развитие Гаврильского сельского поселения»</w:t>
      </w:r>
      <w:r>
        <w:rPr>
          <w:sz w:val="26"/>
          <w:szCs w:val="26"/>
          <w:lang w:eastAsia="en-US"/>
        </w:rPr>
        <w:t xml:space="preserve"> на 2025 год, а также финансовое обеспечение и прогнозная (справочная) оценка расходов федерального, областного, бюджета сельского поселения и внебюджетных источников на реализацию муниципальной программы приведены в приложении № 3 и приложении № 4 к муниципальной программе.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лан реализации муниципальной программы </w:t>
      </w:r>
      <w:r>
        <w:rPr>
          <w:bCs/>
          <w:sz w:val="26"/>
          <w:szCs w:val="26"/>
        </w:rPr>
        <w:t xml:space="preserve">«Социально-экономическое развитие Гаврильского сельского поселения» на </w:t>
      </w:r>
      <w:r>
        <w:rPr>
          <w:sz w:val="26"/>
          <w:szCs w:val="26"/>
          <w:lang w:eastAsia="en-US"/>
        </w:rPr>
        <w:t xml:space="preserve">2025 </w:t>
      </w:r>
      <w:r>
        <w:rPr>
          <w:bCs/>
          <w:sz w:val="26"/>
          <w:szCs w:val="26"/>
        </w:rPr>
        <w:t>год и ответственные за исполнение мероприятий Плана реализации муниципальной программы «Социально-экономическое развитие Гаврильского сельского поселения» на 2025 год приведен в приложении № 5 и приложении № 6 к муниципальной программ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</w:t>
        <w:tab/>
        <w:tab/>
        <w:t xml:space="preserve">                    </w:t>
        <w:tab/>
        <w:t>Л. Л. Каруна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44:00Z</dcterms:created>
  <dc:creator>obp_ngr</dc:creator>
  <dc:description/>
  <cp:keywords/>
  <dc:language>en-US</dc:language>
  <cp:lastModifiedBy>User</cp:lastModifiedBy>
  <cp:lastPrinted>2023-03-28T10:42:00Z</cp:lastPrinted>
  <dcterms:modified xsi:type="dcterms:W3CDTF">2024-12-05T12:07:00Z</dcterms:modified>
  <cp:revision>209</cp:revision>
  <dc:subject/>
  <dc:title>ПРОЕКТ</dc:title>
</cp:coreProperties>
</file>