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2.05.2023 года №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4818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ведения муниципальной долговой книги Гаврильского сельского поселения Павловского муниципального района Воронежской 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Гаврильского сельского поселения от 28.11.2014 г. № 281 «Об утверждении Положения о бюджетном процессе в Гаврильском сельском поселении Павловского муниципального района Воронежской области» в целях совершенствования системы регистрации и учета долговых обязательств Гаврильского сельского поселения Павловского муниципального района Воронежской области администрация Гаврильского сельского поселения Павловского муниципального района Воронежской област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Гаврильского сельского поселения Павловского муниципального района Воронежской области (согласно приложению к настоящему постановлению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Гаврильского сельского поселения Павловского муниципального района Воронежской области от 26.11.2012 г. № 067 «Об утверждении Порядка ведения муниципальной долговой книги Гаврильского сельского поселения Павловского муниципального района»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3. Опубликовать настоящее постановление в муниципальной газете «Павловский муниципальный вестник»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0290</wp:posOffset>
            </wp:positionH>
            <wp:positionV relativeFrom="paragraph">
              <wp:posOffset>38100</wp:posOffset>
            </wp:positionV>
            <wp:extent cx="245745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аврильского сельского 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еления Павловского 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      Л.Л.Каруна</w:t>
      </w:r>
    </w:p>
    <w:p>
      <w:pPr>
        <w:pStyle w:val="ConsPlusNormal"/>
        <w:jc w:val="center"/>
        <w:rPr/>
      </w:pPr>
      <w:r>
        <w:rPr>
          <w:color w:val="000000"/>
          <w:sz w:val="26"/>
          <w:szCs w:val="26"/>
        </w:rPr>
        <w:t xml:space="preserve">      </w:t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left="538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color w:val="000000"/>
          <w:sz w:val="26"/>
          <w:szCs w:val="26"/>
        </w:rPr>
        <w:t>к постановлению администрации Гаврильского сельского поселения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вловского муниципального района Воронежской области  от 12.05.2023 г. № 21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Гаврильского сельского поселения Павловского муниципального района Воронежской области</w:t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Гавриль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Гавриль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муниципальным отделом по финансам администрации Гаврильского сельского поселения Павловского муниципального района Воронежской области (далее - муниципальный отдел по финансам) в соответствии с настоящим Порядком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 Муниципальный отдел по финансам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руководителем муниципального отдела по финансам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bookmarkStart w:id="1" w:name="P43"/>
      <w:bookmarkEnd w:id="1"/>
      <w:r>
        <w:rPr>
          <w:color w:val="000000"/>
          <w:sz w:val="26"/>
          <w:szCs w:val="26"/>
        </w:rPr>
        <w:t>2.1 Долговая книга ведется в разрезе долговых обязательств муниципального района и содержит общую информацию о параметрах муниципального долг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6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Гавриль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Гаврильского сельского поселения Павловского муниципального района Воронежской области (далее – муниципальный район) из других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, привлеченные муниципальным районо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муниципального района, выраженные в валюте Российской Федерации (далее - муниципальные гарантии)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 Реструктуризация долгового  обязательства, послужившая основанием для прекращения долгового обязательства с заменой иным долговым обязательством 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 Третий, четвертый, пятый, шестой  разряды (Х3Х4Х5Х6) указывают на год образования долгового обязательства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7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руководителем муниципального отдела по финансам администрации Гаврильского сельского поселения Павловского муниципального района и начальником группы по планированию и прогнозированию муниципального отдела по финансам администрации Гаврильского сельского поселения Павловского муниципального района.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Данные долговой книги хранятся на бумажном носителе в муниципальном отделе по финансам администрации Гаврильского сельского поселения Павловского муниципального района Воронежской области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5. Порядок передачи информации о долговых обязательствах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в Департамент финансов Воронежской области сроки. Муниципальный отдел по финансам  несет ответственность за достоверность данных о долговых обязательствах, переданных в  Департамент финансов Воронежской области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7915</wp:posOffset>
            </wp:positionH>
            <wp:positionV relativeFrom="paragraph">
              <wp:posOffset>142240</wp:posOffset>
            </wp:positionV>
            <wp:extent cx="245745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аврильского сельского 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еления Павловского 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      Л. Л. Карун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C15F6DDA971238AEF936EFD4CB7E6C75E755E810FD151A0970A874EB9D637016D59DAA9073B98601855BAC5C22m9oFI" TargetMode="External"/><Relationship Id="rId7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7:00Z</dcterms:created>
  <dc:creator>Пользователь</dc:creator>
  <dc:description/>
  <cp:keywords/>
  <dc:language>en-US</dc:language>
  <cp:lastModifiedBy>User</cp:lastModifiedBy>
  <cp:lastPrinted>2023-05-03T09:36:00Z</cp:lastPrinted>
  <dcterms:modified xsi:type="dcterms:W3CDTF">2023-05-23T11:56:00Z</dcterms:modified>
  <cp:revision>62</cp:revision>
  <dc:subject/>
  <dc:title/>
</cp:coreProperties>
</file>