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                   </w:t>
      </w:r>
      <w:r>
        <w:rPr>
          <w:b/>
        </w:rPr>
        <w:t>АДМИНИСТРАЦИЯ ГАВРИЛЬ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ВЛ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от 22.08.2023 года   №3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с. Гавриль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819" w:hanging="0"/>
        <w:rPr/>
      </w:pPr>
      <w:r>
        <w:rPr>
          <w:sz w:val="26"/>
          <w:szCs w:val="26"/>
        </w:rPr>
        <w:t>Об  утверждении  отчета  «Об  исполнении  бюджета Гаврильского сельского поселения на 01.07.2023 год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 соответствии  с  п.5 ст.264.2 Бюджетного кодекса РФ и решением сессии Совета народных   депутатов  Гаврильского  сельского  поселения  от  28.11.2014 г. № 281 «Об утверждении   Положения  о  бюджетном  процессе  в  Гаврильском  сельском  поселении», руководствуясь  Уставом  Гаврильского  сельского 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Я Е Т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 отчет об исполнении бюджета Гаврильского сельского поселения на 01.07.2023 по доходам в сумме 4 280,3  тыс. рублей согласно приложению № 1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Утвердить отчет об исполнении бюджета Гаврильского сельского поселения на 01.07.2023 по расходам в сумме 3 640,6  тыс. рублей согласно приложению № 2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Утвердить отчет об исполнении бюджета Гаврильского сельского поселения на 01.07.2023 года по источникам финансирования дефицита бюджета  в сумме 639,7 тыс. рублей согласно приложению № 3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Сведение о ходе исполнения бюджета Гаврильского сельского поселения Павловского муниципального района на 01.07.2023 опубликовать в муниципальной газете «Павловский муниципальный Вестник»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5. Контроль исполнения настоящего постановления оставляю за собой.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77465</wp:posOffset>
            </wp:positionH>
            <wp:positionV relativeFrom="paragraph">
              <wp:posOffset>40005</wp:posOffset>
            </wp:positionV>
            <wp:extent cx="2457450" cy="171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аврильского сель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селения Павловского муниципальн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айона Воронежской области                                                                  Л.Л. Каруна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18:00Z</dcterms:created>
  <dc:creator>Пользователь</dc:creator>
  <dc:description/>
  <cp:keywords/>
  <dc:language>en-US</dc:language>
  <cp:lastModifiedBy>User</cp:lastModifiedBy>
  <cp:lastPrinted>2022-05-26T10:46:00Z</cp:lastPrinted>
  <dcterms:modified xsi:type="dcterms:W3CDTF">2023-09-01T12:43:00Z</dcterms:modified>
  <cp:revision>154</cp:revision>
  <dc:subject/>
  <dc:title>АДМИНИСТРАЦИЯ ПЕСКОВСКОГО СЕЛЬСКОГО ПОСЕЛЕНИЯ</dc:title>
</cp:coreProperties>
</file>