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ОВЕТ НАРОДНЫХ ДЕПУТАТОВ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ГАВРИЛЬ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00.12.2023 г. № 00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Гаври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Гавриль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Гаврильского сельского поселения Павловского муниципального района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 в сумме 7700,5 тыс. рублей, в том числе безвозмездные поступления от других бюджетов бюджетной системы Российской Федерации 5493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 в сумме 7700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Гавриль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Гавриль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5 год в сумме 4002,6 тыс. рублей, в том числе безвозмездные поступления от других бюджетов бюджетной системы Российской Федерации в сумме 1751,6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4166,4 тыс. рублей, в том числе безвозмездные поступления от других бюджетов бюджетной системы Российской Федерации в сумме 1896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4002,6 тыс. рублей, в том числе условно утвержденные расходы в сумме 98,8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4166,4 тыс. рублей, в том числе условно утвержденные расходы в сумме 210,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Гавриль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Гавриль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Гавриль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Гавриль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Гаврильского сельского поселения, а также работников муниципальных учреждений Гавриль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Гавриль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Гавриль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Гавриль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Гаврильского сельского поселения Павловского муниципального района), группам видов расходов классификации расходов бюджета Гавриль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Гаврильского сельского поселения, муниципальный долг Гавриль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аврильского сельского поселения на 1 января 2025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Гаврильского сельского поселения на 1 января 2025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6 года в сумме 0,0 тыс. рублей, в том числе верхний предел долга по муниципальным гарантиям Гаврильского сельского поселения на 1 января 2026 года в сумме 0,0 тыс. рублей, на 1 января 2027 года в сумме 0,0 тыс. рублей, в том числе верхний предел долга по муниципальным гарантиям Гаврильского сельского поселения на 1 января 202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Гавриль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Гавриль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Гаврильского сельского поселения в 2024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Гавриль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Гаврильского сельском поселении, утвержденного Решением Совета народных депутатов Гаврильского сельского поселения Павловского муниципального района от 28.11.2014 г. №281 следующие основания для внесения в 2024 году изменений в показатели сводной бюджетной росписи бюджета Гаврильского сельского поселения Павловского муниципального района, связанные с особенностями исполнения бюджета Гаврильского сельского поселения и (или) перераспределения бюджетных ассигнований между главными распорядителями средств бюджета Гаврильского сельского поселения, без внесения изменений в решение о бюджете Гаври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Гавриль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Гаврильского сельского поселения Павловского муниципального района вправе увеличить бюджетные ассигнования главным распорядителям средств бюджета Гаврильского сельского поселения на сумму средств, поступивших в бюджет Гавриль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Гавриль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22-11-10T11:09:00Z</cp:lastPrinted>
  <dcterms:modified xsi:type="dcterms:W3CDTF">2023-12-11T12:43:00Z</dcterms:modified>
  <cp:revision>226</cp:revision>
  <dc:subject/>
  <dc:title/>
</cp:coreProperties>
</file>