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ПРОЕКТ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СОВЕТ НАРОДНЫХ ДЕПУТАТОВ ПРОЕКТ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ГАВРИЛЬСК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00.12.2024 г. № 000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Гаври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Гаври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на 2025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Гаврильск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Гаврильского сельского поселения Павловского муниципального района на 2025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Гаврильского сельского поселения Павловского муниципального района в сумме 8 584,8 тыс. рублей, в том числе безвозмездные поступления от других бюджетов бюджетной системы Российской Федерации 6 167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Гаврильского сельского поселения Павловского муниципального района в сумме 8 584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Гавриль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Гаврильского сельского поселения Павловского муниципального района на 2026 год и на 2027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авриль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6 год в сумме 4 573,0 тыс. рублей, в том числе безвозмездные поступления от других бюджетов бюджетной системы Российской Федерации в сумме 1 564,0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7 год в сумме 4 696,1 тыс. рублей, в том числе безвозмездные поступления от других бюджетов бюджетной системы Российской Федерации в сумме 1 694,1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Гавриль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6 год в сумме 4 573,0 тыс. рублей, в том числе условно утвержденные расходы в сумме 112,7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7 год в сумме 4 696,1 тыс. рублей, в том числе условно утвержденные расходы в сумме 237,5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 прогнозируемый дефицит бюджета Гаврильского сельского поселения Павловского муниципального района на 2026-2027 года в сумме 0,0 тыс. рублей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Гаврильского сельского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Гаврильского сельского поселения Павловского муниципального района по кодам видов доходов, подвидов доходов на 2025 год и на плановый период 2026 и 2027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Гаврильского сельского поселения по кодам видов доходов, подвидов доходов на 2025 год и на плановый период 2026 и 2027 годов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5 году численности муниципальных служащих Гаврильского сельского поселения, а также работников муниципальных учреждений Гавриль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Гавриль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Гаврильск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Гаврильского сельского поселения на 2025 год и на плановый период 2026 и 2027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Гаврильского сельского поселения Павловского муниципального района), группам видов расходов классификации расходов бюджета Гаврильского сельского поселения Павловского муниципального района на 2025 год и на плановый период 2026 и 2027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Гаврильского сельского поселения Павловского муниципального района), группам видов расходов, разделам, подразделам классификации расходов бюджета Гаврильского сельского поселения на 2025 год и на плановый период 2026 и 2027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Гаврильского сельского поселения Павловского муниципального района Воронежской области на 2025 год и на плановый период 2026 и 2027 годов согласно приложению №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Муниципальные внутренние заимствования Гаврильского сельского поселения, муниципальный долг Гавриль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Гаврильского сельского поселения на 1 января 2026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Гаврильского сельского поселения на 1 января 2026 года в сумме 0,0</w:t>
      </w:r>
      <w:r>
        <w:rPr/>
        <w:t xml:space="preserve"> </w:t>
      </w:r>
      <w:r>
        <w:rPr>
          <w:sz w:val="26"/>
          <w:szCs w:val="26"/>
        </w:rPr>
        <w:t>тыс. рублей, на 1 января 2027 года в сумме 0,0 тыс. рублей, в том числе верхний предел долга по муниципальным гарантиям Гаврильского сельского поселения на 1 января 2027 года в сумме 0,0 тыс. рублей, на 1 января 2028 года в сумме 0,0 тыс. рублей, в том числе верхний предел долга по муниципальным гарантиям Гаврильского сельского поселения на 1 января 2028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Гаврильского сельского поселения Павловского муниципального района на 2025 год в сумме 1,0 тыс. рублей, на 2026 год в сумме 1,0 тыс. рублей, на 2027 год в сумме 1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ограмму муниципальных внутренних заимствований Гаврильского сельского поселения Павловского муниципального района на 2025 год и на плановый период 2026 и 2027 годов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Гаврильского сельского поселения в 2025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Гаврильского сельского поселения Павловского муниципального района по состоянию на 1 января 2025 года, образовавшиеся в связи с неполным использованием бюджетных ассигнований по средствам, поступившим в 2024 году из областного бюджета и бюджета Павловского муниципального района, направляются в 2025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8 Положения о бюджетном процессе в Гаврильского сельском поселении, утвержденного Решением Совета народных депутатов Гаврильского сельского поселения Павловского муниципального района от 28.11.2014 г. №281 следующие основания для внесения в 2025 году изменений в показатели сводной бюджетной росписи бюджета Гаврильского сельского поселения Павловского муниципального района, связанные с особенностями исполнения бюджета Гаврильского сельского поселения и (или) перераспределения бюджетных ассигнований между главными распорядителями средств бюджета Гаврильского сельского поселения, без внесения изменений в решение о бюджете Гавриль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Гавриль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Гаврильского сельского поселения Павловского муниципального района вправе увеличить бюджетные ассигнования главным распорядителям средств бюджета Гаврильского сельского поселения на сумму средств, поступивших в бюджет Гавриль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Гаврильского сельского поселения Павловского муниципального района по состоянию на 1 января 2025 года, сложившихся от данных поступлений в 2024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5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авриль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Л.Л.Кару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admin</cp:lastModifiedBy>
  <cp:lastPrinted>2022-11-10T11:09:00Z</cp:lastPrinted>
  <dcterms:modified xsi:type="dcterms:W3CDTF">2024-11-28T07:41:00Z</dcterms:modified>
  <cp:revision>296</cp:revision>
  <dc:subject/>
  <dc:title/>
</cp:coreProperties>
</file>