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СОВЕТ НАРОДНЫХ ДЕПУТАТОВ 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ГАВРИЛЬ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  <w:highlight w:val="yellow"/>
        </w:rPr>
        <w:t>от 00.10.2024 г. № 00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Гаври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Гавриль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от 25.12.2023 № 2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бюджета Гаври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Пав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Воронежской обла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5.12.2023 № 244 «Об утверждении бюджета Гаврильского сельского поселения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8 394,4» заменить на цифры «11 059,2977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9 094,4» заменить на цифры «11 259,29774»,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700,0» заменить на цифры «200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Гаврильского сельского поселения на 2024 год и на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Гаврильского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Гаврильского сельского поселения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4 год и на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6 «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admin</cp:lastModifiedBy>
  <cp:lastPrinted>2022-11-10T11:09:00Z</cp:lastPrinted>
  <dcterms:modified xsi:type="dcterms:W3CDTF">2024-10-11T10:31:00Z</dcterms:modified>
  <cp:revision>341</cp:revision>
  <dc:subject/>
  <dc:title/>
</cp:coreProperties>
</file>