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Ь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8.04.2023 г. № 18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Гаврильс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аври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Уставом Гаврильского сельского поселения Павловского муниципального района Воронежской области, Совет народных депутатов Гаврильского сельского поселения 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аврильского сельского поселения за 2022 год по доходам в сумме 11 667,0 тыс. рублей и по расходам в сумме 11 825,4 тыс. рублей с превышением доходов над расходами (дефицит бюджета Гаврильского сельского поселения) в сумме 158,4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Гаврильск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Гаврильского сельского поселения за 2022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Гаврильского сельского поселения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Гаврильского сельского поселения на реализацию муниципальных программ за 2022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ые ассигнования на исполнение публичных нормативных обязательств Гаврильского сельского поселения за 2022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Гаврильского сельского поселения за 2022 год по кодам классификации источников финансирования дефицитов бюджетов согласно приложению №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ределение  межбюджетных трансфертов из бюджета Гаврильского сельского поселения на осуществление части полномочий по решению вопросов местного значения  Гаврильского сельского поселения за 2022 год</w:t>
      </w:r>
      <w:r>
        <w:rPr/>
        <w:t xml:space="preserve"> </w:t>
      </w:r>
      <w:r>
        <w:rPr>
          <w:sz w:val="26"/>
          <w:szCs w:val="26"/>
        </w:rPr>
        <w:t>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51435</wp:posOffset>
            </wp:positionV>
            <wp:extent cx="2453640" cy="170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         Л.Л. Кару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3-03-22T15:26:00Z</cp:lastPrinted>
  <dcterms:modified xsi:type="dcterms:W3CDTF">2024-04-17T11:15:00Z</dcterms:modified>
  <cp:revision>141</cp:revision>
  <dc:subject/>
  <dc:title>СОВЕТ НАРОДНЫХ ДЕПУТАТОВ </dc:title>
</cp:coreProperties>
</file>