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решению Совета народных депутатов Гавриль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 утверждении бюджета Гавриль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влов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характеристики проекта</w:t>
      </w:r>
      <w:r>
        <w:rPr>
          <w:b/>
          <w:sz w:val="32"/>
          <w:szCs w:val="32"/>
        </w:rPr>
        <w:t xml:space="preserve"> </w:t>
      </w:r>
      <w:r>
        <w:rPr>
          <w:b/>
          <w:szCs w:val="28"/>
        </w:rPr>
        <w:t>бюджета Гаврильского сельского поселения Павловского муниципального района Воронежской области на 2023 год и плановый период 2024 и 2025 годов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left="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 решения Совета народных депутатов Гаврильского сельского поселения Павловского муниципального района Воронежской области «Об утверждении бюджета Гаврильского сельского поселения Павловского муниципального района Воронежской области на 2023 год и плановый период 2024 и 2025 годов» подготовлен в соответствии с требованиями Бюджетного кодекса Российской Федерации и решения Совета народных депутатов Гаврильского сельского поселения Павловского муниципального района Воронежской области №297 от 27.03.2015 г. «Об утверждении положения о бюджетном процессе в Гаврильском сельском поселении Павловского муниципального района». Общие требования к структуре и содержанию решения о бюджете установлены статьей 184.1 Бюджетного кодек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направления бюджетной и налоговой политики Гаврильского сельского поселения Павловского муниципального района Воронежской области на 2023 год и плановый период 2024 и 2025 годов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представлены в составе документов и материалов, направляемых одновременно с проектом решения Совета народных депутатов Гаврильского сельского поселения Павловского муниципального района Воронежской области об утверждении бюджета сельского поселения на очередной финансовый год и плановый период 2024 и 2025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ировки бюджета сельского поселения на 2023 год и плановый период 2024 и 2025 годов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рассчитаны на основе уточненных показателей прогноза социально-экономического развития Гаврильского сельского поселения Павловского муниципального района на 20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год, с учетом соответствующих характеристик областного бюджета на 2023 год и сценарных условий развития экономики Российской Федер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Гаврильского сельского поселения Павловского муниципального района на 2023 год и плановый период 2024 и 2025 годов</w:t>
      </w:r>
      <w:r>
        <w:rPr>
          <w:b/>
          <w:szCs w:val="28"/>
        </w:rPr>
        <w:t xml:space="preserve"> </w:t>
      </w:r>
      <w:r>
        <w:rPr>
          <w:sz w:val="26"/>
          <w:szCs w:val="26"/>
        </w:rPr>
        <w:t>представлены в таблице.</w:t>
      </w:r>
    </w:p>
    <w:p>
      <w:pPr>
        <w:pStyle w:val="Normal"/>
        <w:spacing w:lineRule="auto" w:line="360"/>
        <w:jc w:val="right"/>
        <w:rPr/>
      </w:pPr>
      <w:r>
        <w:rPr/>
        <w:t>тыс. рублей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009"/>
        <w:gridCol w:w="1275"/>
        <w:gridCol w:w="1276"/>
        <w:gridCol w:w="1134"/>
        <w:gridCol w:w="1134"/>
        <w:gridCol w:w="1345"/>
      </w:tblGrid>
      <w:tr>
        <w:trPr>
          <w:trHeight w:val="58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Утвержденный бюджет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 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11 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11 8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50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76,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+ не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2,0</w:t>
            </w:r>
          </w:p>
        </w:tc>
      </w:tr>
      <w:tr>
        <w:trPr>
          <w:trHeight w:val="5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еречисления от других бюджетов бюджетной системы 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4,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12 2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2"/>
                <w:szCs w:val="22"/>
              </w:rPr>
              <w:t>12 2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50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6,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  <w:shd w:fill="FFFF00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(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дефицита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Формирование объемов доходов и расходов бюджета сельского поселения на очередной финансовый год осуществлялось с учетом реализации мер, предусмотренных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, налоговой и таможенно-тарифной политики Российской Федерации и Воронежской области на 2023 год и плановый период 2024 и 2025 годов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ов Президента Российской Федерации от 07.05.2012 года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а Воронежской области от 17.11.2005 г.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ъем налоговых и неналоговых доходов бюджета сельского поселения на 2023 год и плановый период 2024 и 2025 годов в разрезе каждого источника доходов представлен в Приложении № 1, объем безвозмездных поступлений от других бюджетов бюджетной системы – в Приложении № 2 к настоящей пояснительной запис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дходы к формированию доходной ч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юджета Гаврильского сельского поселения</w:t>
      </w:r>
    </w:p>
    <w:p>
      <w:pPr>
        <w:pStyle w:val="BodyText2"/>
        <w:tabs>
          <w:tab w:val="clear" w:pos="720"/>
          <w:tab w:val="left" w:pos="4380" w:leader="none"/>
        </w:tabs>
        <w:spacing w:lineRule="auto" w:line="24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ноз доходов бюджета сельского поселения</w:t>
      </w:r>
    </w:p>
    <w:p>
      <w:pPr>
        <w:pStyle w:val="BodyText2"/>
        <w:tabs>
          <w:tab w:val="clear" w:pos="720"/>
          <w:tab w:val="left" w:pos="4380" w:leader="none"/>
        </w:tabs>
        <w:spacing w:lineRule="auto" w:line="240"/>
        <w:ind w:left="0" w:right="0" w:hanging="0"/>
        <w:jc w:val="center"/>
        <w:rPr/>
      </w:pPr>
      <w:r>
        <w:rPr>
          <w:b/>
          <w:szCs w:val="28"/>
        </w:rPr>
        <w:t>на 2023 год и плановый период 2024 и 2025 годов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дачей налоговой политики Гаврильского сельского поселения Павловского муниципального района Воронежской области является увеличение собственного доходного потенциала района и обеспечение устойчивости бюдж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расчетов прогноза бюджета сельского поселения заложены фактически сложившиеся тенденции по собираемости налогов за ряд предшествующих лет, индексы роста цен, фонд оплаты труда, недоимка по налогам и сборам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екте решения учтены изменения федерального и регионального законодательства, а также нормативно правовых актов администрации Гаврильского сельского поселения Павловского муниципального района вступающие в действие с 1 января 2023 год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араметры бюджета сельского поселения в разрезе доходных источников на 2023 год и плановый период 2024 и 2025 годов представлены в Приложении №1 к настоящей пояснительной запис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ходы бюджета сельского поселения в 2023 году прогнозируются в объеме 7 019,6 тыс. рублей, в том числе налоговые и неналоговые – 2 395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равнению с ожидаемым исполнением бюджета сельского поселения 2022 года прогнозируемые в 2023 году налоговые и неналоговые доходы увеличились на 71,3 тыс. рублей или на 3,1 % процента. </w:t>
      </w:r>
    </w:p>
    <w:p>
      <w:pPr>
        <w:pStyle w:val="Normal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Прогнозируемый объем</w:t>
      </w:r>
      <w:r>
        <w:rPr>
          <w:spacing w:val="-8"/>
          <w:sz w:val="26"/>
          <w:szCs w:val="26"/>
          <w:lang w:val="ru-MD"/>
        </w:rPr>
        <w:t xml:space="preserve"> и структура налоговых и неналоговых </w:t>
      </w:r>
      <w:r>
        <w:rPr>
          <w:spacing w:val="-8"/>
          <w:sz w:val="26"/>
          <w:szCs w:val="26"/>
        </w:rPr>
        <w:t>доходов бюджета сельского поселения в 2022 – 2023 годах представлена в таблице 1.</w:t>
      </w:r>
    </w:p>
    <w:p>
      <w:pPr>
        <w:pStyle w:val="Normal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708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оходов бюджета сельского поселения</w:t>
      </w:r>
    </w:p>
    <w:p>
      <w:pPr>
        <w:pStyle w:val="Normal"/>
        <w:jc w:val="center"/>
        <w:rPr/>
      </w:pPr>
      <w:r>
        <w:rPr>
          <w:b/>
        </w:rPr>
        <w:t>в 2022-2023 годах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7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84"/>
        <w:gridCol w:w="1330"/>
        <w:gridCol w:w="1287"/>
        <w:gridCol w:w="1406"/>
        <w:gridCol w:w="1149"/>
        <w:gridCol w:w="1134"/>
      </w:tblGrid>
      <w:tr>
        <w:trPr>
          <w:tblHeader w:val="true"/>
          <w:trHeight w:val="838" w:hRule="exac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2 год (оценк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3 год (прогноз)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т(снижение) 2023 года к 2022 году</w:t>
            </w:r>
          </w:p>
        </w:tc>
      </w:tr>
      <w:tr>
        <w:trPr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%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</w:t>
            </w:r>
          </w:p>
        </w:tc>
      </w:tr>
      <w:tr>
        <w:trPr>
          <w:trHeight w:val="367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- всего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23,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95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1</w:t>
            </w:r>
          </w:p>
        </w:tc>
      </w:tr>
      <w:tr>
        <w:trPr>
          <w:trHeight w:val="36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98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58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1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1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7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бюджета сельского поселения на 2023 год прогнозируется в сумме 2 358,0 тыс. рублей, с увеличением к оценке 2022 года на 2,6 % или 6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налоговыми доходами бюджета, за счет которых формируется бюджет на 98,5 % собственной доходной базы является: земельный налог – 66,0 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</w:rPr>
        <w:t>Неналоговые доходы</w:t>
      </w:r>
      <w:r>
        <w:rPr>
          <w:sz w:val="26"/>
          <w:szCs w:val="26"/>
        </w:rPr>
        <w:t xml:space="preserve"> в объеме доходов бюджета сельского поселения 2023 году составляют 1,5 %. Поступления неналоговых доходов прогнозируются в размере 37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формируются только за счет доходов от сдачи в аренду земельных участков - 37,0 тыс. руб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араметры доходов бюджета сельского поселения на 2023 год и плановый период 2024 и 2025 годов приведены в таблице 2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TextBody"/>
        <w:rPr/>
      </w:pPr>
      <w:r>
        <w:rPr>
          <w:b/>
        </w:rPr>
        <w:t>Доходы бюджета сельского поселения в 2023 -2025 годах</w:t>
      </w:r>
    </w:p>
    <w:p>
      <w:pPr>
        <w:pStyle w:val="TextBody"/>
        <w:ind w:firstLine="708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701"/>
        <w:gridCol w:w="1701"/>
      </w:tblGrid>
      <w:tr>
        <w:trPr>
          <w:tblHeader w:val="true"/>
          <w:trHeight w:val="332" w:hRule="exac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76,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: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82,0</w:t>
            </w:r>
          </w:p>
        </w:tc>
      </w:tr>
      <w:tr>
        <w:trPr>
          <w:trHeight w:val="4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30,0</w:t>
            </w:r>
          </w:p>
        </w:tc>
      </w:tr>
      <w:tr>
        <w:trPr>
          <w:trHeight w:val="3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94,1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обенности расчетов поступления платеж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бюджет сельского поселения по основным источникам до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TextBodyIndent"/>
        <w:ind w:left="0" w:right="139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139" w:firstLine="540"/>
        <w:rPr/>
      </w:pPr>
      <w:r>
        <w:rPr>
          <w:sz w:val="26"/>
          <w:szCs w:val="26"/>
        </w:rPr>
        <w:t>Доходная база бюджета сельского поселения формируется за счет налогов и иных платежей, которые подлежат зачислению в бюджет сельского поселения в соответствии со статьями 61.5 и 62 Бюджетного кодекса Российской Федерации и статьей 6 Закона Воронежской области от 17.11.2005 № 68 – 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Расчеты по каждому виду налога или сбора осуществлялись исходя из основных параметров развития реального сектора экономики района: налогооблагаемая база, темпы роста объемов производства, индексы-дефляторы, фонд заработной платы, с учетом установленных ставок, налоговых вычетов, уровня собираемости, вовлечения недоимки прошлых лет, а также других показателей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ых доходов производился с учетом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облагаемой базы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размера налоговых ставок, установленных федеральными, региональными законами и нормативными правовыми актами органов местного самоуправления Гаврильского сельского поселения павловского муниципального район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овых платежей, осуществляемых организациями по месту нахождения своих обособленных структурных подразделений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сроков уплаты налогов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умм переходящих платежей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ри расчете налоговых доходов использовались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четные данные налоговой службы о налоговой базе и структуре начислений по основным налоговым доходам за год, предшествующий текущему году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недоимке по основным налоговым доходам за год, предшествующий текущему году, и последний отчетный период текущего год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татистические данные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неналоговых доходов осуществляется отдельно по каждому виду дохода, на основании действующего федерального и областного законодательства, а также нормативных правовых актов органов местного самоуправления поселения, планов приватизации.</w:t>
      </w:r>
    </w:p>
    <w:p>
      <w:pPr>
        <w:pStyle w:val="TextBody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TextBody"/>
        <w:ind w:firstLine="708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/>
      </w:pPr>
      <w:r>
        <w:rPr>
          <w:color w:val="FF0000"/>
          <w:sz w:val="26"/>
          <w:szCs w:val="26"/>
          <w:lang w:eastAsia="ru-RU"/>
        </w:rPr>
        <w:tab/>
      </w:r>
      <w:r>
        <w:rPr>
          <w:color w:val="000000"/>
          <w:sz w:val="26"/>
          <w:szCs w:val="26"/>
          <w:lang w:eastAsia="ru-RU"/>
        </w:rPr>
        <w:t>Расчет прогноза поступления налога на доходы физических лиц в консолидированный бюджет Павловского муниципального района Воронежской области на 2023 год производился в соответствии с положениями главы 23 Налогового кодекса Российской Федерации «Налог на доходы физических лиц»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Налог на доходы физических лиц уплачивается со следующих видов доходов: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ab/>
        <w:t>- с доходов физических лиц, уплачиваемых налоговыми агентами;</w:t>
      </w:r>
    </w:p>
    <w:p>
      <w:pPr>
        <w:pStyle w:val="Normal"/>
        <w:suppressAutoHyphens w:val="false"/>
        <w:ind w:firstLine="72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- с доходов физических лиц, уплачиваемых индивидуальными предпринимателями;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ab/>
        <w:t>- с доходов физических лиц в соответствии со ст. 228 Налогового кодекса Российской Федерации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ab/>
        <w:t>- с доходов, полученных физическими лицами, являющимися иностранными гражданами, осуществляющими трудовую деятельность по найму на основании патента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сновная доля налога на доходы физических лиц поступает от налога, уплачиваемого налоговыми агентами, и зависит от фонда заработной платы. Для расчета прогноза поступления налога были учтены данные, представленные в прогнозе социально-экономического развития муниципального района по фонду заработной платы и численности работников, мониторинг поступления налога в 2022 году и организаций, осуществляющих деятельность на территории Гаврильского сельского поселения Павловского муниципального района Воронеж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онд заработной платы прогнозируется на 2023 год – 165 385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218–221 главы 23 Налогового кодекса РФ при исчислении налога на доходы физических лиц налоговая база уменьшается на суммы предоставляемых стандартных, социальных и имущественных налоговых выч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огноз поступления налога на доходы физических лиц в целом по всем категориям плательщиков и с учетом мобилизации доходов в бюджет сельского поселения на 2023 год составит 430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- в сумме 435,0 тыс. рублей, с ростом к 2023 году на 5,0 тыс. рублей, в 2025 году - в сумме 440,0 тыс. рублей, с ростом к 2024 году на 5,0 тыс. рублей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 поступления в бюджет Гаврильского сельского поселения налога на доходы физических лиц на 2023 год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879"/>
        <w:gridCol w:w="252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38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, исключаемые из совокупного дохода физических ли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гаемый валовый совокупный до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38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лога на доходы физических лиц по налоговым агентам по ставке 13 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5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сумма налога на доходы физических ли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бюджет поселения 2 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в бюджет посел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емельный налог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чет поступлений земельного налога производился согласно Решения Совета народных депутатов Гаврильского сельского поселения от 27.12.2016 г. № 088 «Об установлении ставок и сроков уплаты земельного налога», с учетом внесения изменений  решений от 19.04.2018 № 193; от 27.11.2019 № 271; от 22.04.2021 № 43; от 30.05.2022 № 118, которым срок уплаты для налогоплательщиков – физических лиц, не являющихся индивидуальными предпринимателями, предусматривается не позднее 1 декабря года, следующего за отчетным. Данный нормативный акт принят в соответствии с Федеральным законом от 27.07.2010 г. № 229 – 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согласно которого с 01.01.2011 г. авансовые платежи по земельному налогу для налогоплательщиков – физических лиц, не являющихся индивидуальными предпринимателями, отменены и срок уплаты земельного налога не может быть установлен позднее 1 декабря года, следующего за истекшем налоговым периодом, а также с учетом:</w:t>
      </w:r>
    </w:p>
    <w:p>
      <w:pPr>
        <w:pStyle w:val="211"/>
        <w:rPr/>
      </w:pPr>
      <w:r>
        <w:rPr>
          <w:sz w:val="26"/>
          <w:szCs w:val="26"/>
        </w:rPr>
        <w:t>- налоговой отчетности по форме 5-МН «Отчет о налоговой базе и структуре начислений по местным налогам за 2021 год»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ожившейся динамики начислений и поступлений доходов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долженности по налогам;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дастровой стоимости земельных участк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асчет земельного налога осуществлялся с учетом кадастровой стоимости земельных участков, утвержденной приказом Департамента имущественных и земельных отношений Воронежской области от 18.10.2022 № 2631 «Об утверждении результатов определения кадастровой стоимости земельных участков на территории Воронежской области»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я земельного налога в бюджет сельского поселения в 2023 году составит 1581,0 тыс. рублей с увеличением к оценке 2022 года на 60,0 тыс. рублей, в 2024 – 2025 годах в размере 1740,0 тыс. руб. ежегодно.</w:t>
      </w:r>
    </w:p>
    <w:p>
      <w:pPr>
        <w:pStyle w:val="211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2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2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1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ступление налога на имущество физических лиц в бюджет поселения спрогнозированы в соответствии с главой 32 Налогового кодексом Российской Федерации, Решением Совета народных депутатов Гаврильского сельского поселения от 03.11.2015 г. №19 «О налоге на имущество физических лиц» с учетом внесенных изменений решений от 20.06.2017 г. № 117; </w:t>
      </w:r>
      <w:r>
        <w:rPr>
          <w:kern w:val="0"/>
          <w:sz w:val="26"/>
          <w:szCs w:val="26"/>
          <w:lang w:eastAsia="ru-RU"/>
        </w:rPr>
        <w:t xml:space="preserve">от 31.08.2020 № 322 </w:t>
      </w:r>
      <w:r>
        <w:rPr>
          <w:sz w:val="26"/>
          <w:szCs w:val="26"/>
        </w:rPr>
        <w:t>с учетом</w:t>
      </w:r>
      <w:r>
        <w:rPr>
          <w:sz w:val="26"/>
          <w:szCs w:val="26"/>
          <w:lang w:eastAsia="ru-RU"/>
        </w:rPr>
        <w:t>:</w:t>
      </w:r>
    </w:p>
    <w:p>
      <w:pPr>
        <w:pStyle w:val="211"/>
        <w:spacing w:lineRule="auto" w:line="276"/>
        <w:rPr/>
      </w:pPr>
      <w:r>
        <w:rPr>
          <w:sz w:val="26"/>
          <w:szCs w:val="26"/>
        </w:rPr>
        <w:t>- налоговой отчетности по форме 5-МН «Отчет о налоговой базе и структуре начислений по местным налогам за 2021 год»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ложившейся динамики начислений и поступлений доходов;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жидаемой оценки доходов в текущем году;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долженности по налогам; 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дастровой стоимости объектов недвижимого имуществ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3 году в бюджет сельского поселения прогнозируется поступление налога на имущество физических лиц в сумме 69,0 тыс. рублей, в 2024 году- 70,0 тыс. руб., в 2025 году - 71,0 тыс. руб.</w:t>
      </w:r>
    </w:p>
    <w:p>
      <w:pPr>
        <w:pStyle w:val="Normal"/>
        <w:spacing w:lineRule="auto" w:line="276"/>
        <w:ind w:firstLine="708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пошлина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Государственная пошлина в РФ регламентируется главой 25.3 части второй Налогового Кодекса РФ «Государственная пошлина», распределение между уровнями бюджетной системы регулируется Бюджетным Кодексом РФ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огласно статьи 61 Бюджетного кодекса Российской Федерации в бюджет Гаврильского сельского поселения Павловского муниципального района подлежат зачислению государственная пошлина за совершение нотариальных действий должностными лицами органов местного самоуправления посе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асчет прогнозной суммы выполнен исходя из оценки поступлений за 2022 год, динамики поступления за прошлые г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Общий объем поступлений государственной пошлины в бюджет Гаврильского сельского поселения на 2023 год прогнозируется в сумме 7,0 тыс. рублей, в 2024 году-8,0 тыс. рублей, в 2025 году - 8,0 тыс. рублей.</w:t>
      </w:r>
    </w:p>
    <w:p>
      <w:pPr>
        <w:pStyle w:val="Normal"/>
        <w:ind w:firstLine="708"/>
        <w:jc w:val="both"/>
        <w:rPr>
          <w:b/>
          <w:b/>
          <w:sz w:val="20"/>
          <w:szCs w:val="26"/>
          <w:shd w:fill="FFFF00" w:val="clear"/>
        </w:rPr>
      </w:pPr>
      <w:r>
        <w:rPr>
          <w:b/>
          <w:sz w:val="20"/>
          <w:szCs w:val="26"/>
          <w:shd w:fill="FFFF00" w:val="clear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ы от использования имущества,</w:t>
      </w:r>
      <w:r>
        <w:rPr>
          <w:color w:val="0000FF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ходящегос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муниципальной собственности</w:t>
      </w:r>
    </w:p>
    <w:p>
      <w:pPr>
        <w:pStyle w:val="Normal"/>
        <w:ind w:firstLine="708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использования имущества, находящегося в муниципальной собственности, подлежащие зачислению в бюджет сельского поселения, формируются за счет доходов, получаемых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на основании заключенных договоров. 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На 2023 год в бюджет сельского поселения поступление доходов прогнозируется в сумме 37,0 тыс. руб., на 2024 год- 42,0 тыс. руб., 2025 год- 52,0 тыс. руб.</w:t>
      </w:r>
    </w:p>
    <w:p>
      <w:pPr>
        <w:pStyle w:val="Normal"/>
        <w:rPr>
          <w:i/>
          <w:i/>
          <w:sz w:val="26"/>
          <w:szCs w:val="26"/>
          <w:shd w:fill="FFFF00" w:val="clear"/>
        </w:rPr>
      </w:pPr>
      <w:r>
        <w:rPr>
          <w:i/>
          <w:sz w:val="26"/>
          <w:szCs w:val="26"/>
          <w:shd w:fill="FFFF00" w:val="clear"/>
        </w:rPr>
      </w:r>
    </w:p>
    <w:p>
      <w:pPr>
        <w:pStyle w:val="BodyText2"/>
        <w:numPr>
          <w:ilvl w:val="0"/>
          <w:numId w:val="2"/>
        </w:numPr>
        <w:spacing w:lineRule="auto" w:line="240"/>
        <w:ind w:left="0" w:right="0" w:hanging="0"/>
        <w:jc w:val="center"/>
        <w:rPr>
          <w:b/>
          <w:b/>
          <w:spacing w:val="-14"/>
          <w:sz w:val="32"/>
          <w:szCs w:val="32"/>
        </w:rPr>
      </w:pPr>
      <w:r>
        <w:rPr>
          <w:b/>
          <w:spacing w:val="-14"/>
          <w:sz w:val="32"/>
          <w:szCs w:val="32"/>
        </w:rPr>
        <w:t>Основные характеристики и проектировки расходов бюджета Гаврильского сельского поселения Павловского муниципального района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>
          <w:b/>
          <w:spacing w:val="-14"/>
          <w:sz w:val="32"/>
          <w:szCs w:val="32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pacing w:val="-14"/>
          <w:sz w:val="32"/>
          <w:szCs w:val="32"/>
        </w:rPr>
      </w:pPr>
      <w:r>
        <w:rPr>
          <w:b/>
          <w:spacing w:val="-14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Формирование расходов бюджета сельского поселения на 2023 год и на плановый период 2024 и 2025 годы осуществлялось в соответствии с расходными обязательствами, обусловленными статьей 14 «Вопросы местного значения поселений» Федерального закона от 06.10.2003г. №131-ФЗ «Об общих принципах организации местного самоуправления в Российской Федерации», а также другими соответствующими законодательными актами Российской Федерации, Воронежской области и нормативными правовыми актами Гаври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ельный объем расходов бюджета на 2023 год определен исходя из прогноза поступлений доходов в бюджет Гаври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формировании объема и структуры расходов бюджета на 2023 год реализованы следующие подход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дексация с 1 октября 2023 года на 5,5% фондов оплаты труда категорий работников бюджетной сферы, на которых не распространяются указы Президента Российской Федер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уск (отказ) от индексации с 1 октября 2023 года оплаты труда сотрудников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труда с учетом повышения с 01.01.2023 г. минимального размера оплаты тру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ланирование расходов на оплату коммунальных услуг с учетом ежегодного роста цен на услуги организаций ЖКХ в соответствии со сценарными условиями социально-экономического развития Российской Федерации на 2023 - 2025 годы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Остальные расходы</w:t>
      </w:r>
      <w:r>
        <w:rPr>
          <w:sz w:val="26"/>
          <w:szCs w:val="26"/>
        </w:rPr>
        <w:t xml:space="preserve"> на обеспечение деятельности органов местного самоуправления и бюджетных учреждений спрогнозированы на уровне 2022 года.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ная структура расходов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бюджета Гаврильского 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 xml:space="preserve">на 2023 год и плановый период 2024 и 2025 годов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>Проект бюджета Гаврильского сельского поселения на 2023 год и плановый период 2024 и 2025 годов сформирован в программной структуре расходов на основе утвержденной постановлением администрации Гаврильского сельского поселения от 11.12.2020 г. №49 муниципальной программы социально-экономического развития Гаврильского сельского поселения (далее – муниципальная программа). Паспорт указанной муниципальной программы представлен в Совет народных депутатов Гаврильского сельского поселения вместе с документами и материалами, представленными одновременно с проектом решения Совета народных депутатов Гаврильского сельского поселения «Об утверждении бюджета Гаврильского сельского поселения Павловского муниципального района Воронежской области на 2023 год и плановый период 2024 и 2025 годов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труктура расходов бюджета Гаврильского сельского поселения на 2023 год и плановый период 2024 и 2025 годов по программным мероприятиям представлены в таблиц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9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 год 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4 год проек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год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Расходы на реализацию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0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49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96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1.Расходы на реализацию подпрограммы «Развитие инфраструктуры и благоустройство территории Гавриль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2.Расходы на реализацию подпрограммы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37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0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Расходы на реализацию подпрограммы «Безопасность и правопорядок на территории Гавриль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4.Расходы на реализацию подпрограммы «Энергосбережение и повышение энергетической эффективности на территории Гавриль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оля расходов бюджета Гаврильского сельского поселения, включенных в 2023 году и плановом периоде 2024 и 2025 годов в муниципальные программы, в общем объеме расходов составит 100 %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Развитие инфраструктуры и благоустройство территории Гавриль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 подпрограммы – обеспечение развития инфраструктуры и благоустройство территор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Гаврильского сельского поселения на реализацию подпрограммы «Развитие инфраструктуры и благоустройство территории Гавриль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right"/>
        <w:rPr/>
      </w:pPr>
      <w:r>
        <w:rPr/>
        <w:t>тыс. рублей</w:t>
      </w:r>
    </w:p>
    <w:tbl>
      <w:tblPr>
        <w:tblW w:w="10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405"/>
        <w:gridCol w:w="1405"/>
        <w:gridCol w:w="1415"/>
      </w:tblGrid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 год проек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4 год проек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 Организация уличного осв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рганизация и содержание мест захорон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Организация водоснаб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Организация газоснабж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Организация сбора и вывоза мусора и твердых бытовых отходов, благоустройство территор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4</w:t>
            </w:r>
          </w:p>
        </w:tc>
      </w:tr>
      <w:tr>
        <w:trPr>
          <w:trHeight w:val="195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6.Осуществление дорожной деятельности в отношении автомобильных дорог местного знач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зеленение территор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8.Обеспечение сохранности и ремонт военно-мемориальных объек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9.Благоустройство скве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Поддержка и развитие ТОС на территории Гавриль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129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7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5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Гаврильского сельского поселения на 2023 год предусмотрены бюджетные ассигнования на реализацию указанной подпрограммы – 427,2 тыс. рублей, на 2024 год - 395,0 тыс. рублей, 2025 год – 385,4 тыс. рублей.</w:t>
      </w:r>
    </w:p>
    <w:p>
      <w:pPr>
        <w:pStyle w:val="Normal"/>
        <w:autoSpaceDE w:val="false"/>
        <w:ind w:firstLine="540"/>
        <w:jc w:val="both"/>
        <w:rPr>
          <w:sz w:val="20"/>
          <w:szCs w:val="26"/>
          <w:shd w:fill="FFFF00" w:val="clear"/>
        </w:rPr>
      </w:pPr>
      <w:r>
        <w:rPr>
          <w:sz w:val="20"/>
          <w:szCs w:val="26"/>
          <w:shd w:fill="FFFF00" w:val="clear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программа «Обеспечение реализации муниципальной программы»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Цель программы - формирование и развитие обеспечивающих механизмов реализации муниципальной программы. В рамках подпрограммы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ходы бюджета Гаврильского сельского поселения на реализацию подпрограммы «Обеспечение реализации муниципальной программы» формируются в рамках мероприятий следующим образом:</w:t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5"/>
        <w:gridCol w:w="128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 год 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4 год проек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1. Финансовое обеспечение деятельности органов местного самоуправления Гавриль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6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6"/>
                <w:szCs w:val="26"/>
              </w:rPr>
              <w:t>2. Финансовое обеспечение выполнение других расходных обязательств Гавриль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5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37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60,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Гаврильского сельского поселения на 2023 год предусмотрены бюджетные ассигнования на реализацию указанной подпрограммы – 6 532,4 тыс. рублей, на 2024 год – 3 537,5 тыс. рублей, 2025 год – 3 560,4 тыс. рублей.</w:t>
      </w:r>
    </w:p>
    <w:p>
      <w:pPr>
        <w:pStyle w:val="Normal"/>
        <w:autoSpaceDE w:val="false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Безопасность и правопорядок на территории Гаврильского сельского поселения»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Style25"/>
        <w:spacing w:lineRule="auto" w:line="276"/>
        <w:ind w:firstLine="54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 - с</w:t>
      </w:r>
      <w:r>
        <w:rPr>
          <w:rFonts w:cs="Times New Roman" w:ascii="Times New Roman" w:hAnsi="Times New Roman"/>
          <w:spacing w:val="-5"/>
          <w:sz w:val="26"/>
          <w:szCs w:val="26"/>
        </w:rPr>
        <w:t>оздание эффективной системы защиты</w:t>
      </w:r>
      <w:r>
        <w:rPr>
          <w:rFonts w:cs="Times New Roman" w:ascii="Times New Roman" w:hAnsi="Times New Roman"/>
          <w:sz w:val="26"/>
          <w:szCs w:val="26"/>
        </w:rPr>
        <w:t xml:space="preserve"> населения от чрезвычайных ситуаций природного и техногенного характера, обеспечение общественного порядка и противодействие преступ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ы бюджета Гаврильского сельского поселения на реализацию подпрограммы «Безопасность и правопорядок на территории Гавриль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3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4 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едупреждение и помощь населению в чрезвычайны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беспечение первичных мер пожарной безопасности на территории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преступности, обеспечение необходимых условий для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В проекте бюджета Гаврильского сельского поселения на 2023 год предусмотрены бюджетные ассигнования на реализацию указанной подпрограммы – 40,0 тыс. рублей, на 2024 год - 7,0 тыс. рублей, 2025 год - 7,0 тыс. рублей.</w:t>
      </w:r>
    </w:p>
    <w:p>
      <w:pPr>
        <w:pStyle w:val="Normal"/>
        <w:autoSpaceDE w:val="false"/>
        <w:jc w:val="both"/>
        <w:rPr>
          <w:sz w:val="20"/>
          <w:szCs w:val="26"/>
          <w:shd w:fill="FFFF00" w:val="clear"/>
        </w:rPr>
      </w:pPr>
      <w:r>
        <w:rPr>
          <w:sz w:val="20"/>
          <w:szCs w:val="26"/>
          <w:shd w:fill="FFFF00" w:val="clear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i/>
          <w:sz w:val="26"/>
          <w:szCs w:val="26"/>
        </w:rPr>
        <w:t>Подпрограмма «Энергосбережение и повышение энергетической эффективности на территории Гаврильского сельского поселения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Style25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 – улучшение качества жизни и благосостояния населения сельского поселения. Совершенствование нормативных и правовых условий для поддержки энергосбережения и повышения энергетической эффективности. Снижение финансовой нагрузки на бюджет за счет сокращения платежей за топливо и электрическую энерг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Гаврильского сельского поселения на реализацию подпрограммы «Энергосбережение и повышение энергетической эффективности на территории Гаврильского сельского поселения» формируются в рамках мероприятий следующим образом:</w:t>
      </w:r>
    </w:p>
    <w:p>
      <w:pPr>
        <w:pStyle w:val="Normal"/>
        <w:autoSpaceDE w:val="false"/>
        <w:ind w:firstLine="54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276"/>
        <w:gridCol w:w="1134"/>
        <w:gridCol w:w="11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4 год проек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25 год прое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вышение энергоэффективности в электроснаб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  <w:shd w:fill="FFFF00" w:val="clear"/>
              </w:rPr>
            </w:pPr>
            <w:r>
              <w:rPr>
                <w:b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  <w:shd w:fill="FFFF00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роекте бюджета Гаврильского сельского поселения на 2023 год предусмотрены бюджетные ассигнования на реализацию указанной подпрограммы – 20,0 тыс. рублей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 2024 год - 10,0 тыс. рублей, 2025 год - 1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учетом вышеперечисленных подходов структура расходов бюджета сельского поселения по разделам функциональной классификации расходов бюджетов бюджетной системы Российской Федерации характеризуется следующим образом: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5"/>
        <w:gridCol w:w="1168"/>
        <w:gridCol w:w="12"/>
        <w:gridCol w:w="1402"/>
        <w:gridCol w:w="12"/>
        <w:gridCol w:w="1484"/>
        <w:gridCol w:w="1208"/>
        <w:gridCol w:w="1148"/>
      </w:tblGrid>
      <w:tr>
        <w:trPr>
          <w:tblHeader w:val="true"/>
          <w:trHeight w:val="309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22 год 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я</w:t>
            </w:r>
          </w:p>
        </w:tc>
      </w:tr>
      <w:tr>
        <w:trPr>
          <w:tblHeader w:val="true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пла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ек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ый вес в расходах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+,-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</w:t>
            </w:r>
          </w:p>
        </w:tc>
      </w:tr>
      <w:tr>
        <w:trPr>
          <w:tblHeader w:val="true"/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 249,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 019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5 229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7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трас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-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55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8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 217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,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5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9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83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08,3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161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7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3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е внутреннего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Следует обратить внимание, что в расходную часть бюджета на 2023 год включены следующие виды расход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расходы на уличное освещение - 387,7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сбора и вывоза ТБО – 24,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беспечение сохранности и ремонт военно-мемориальных объектов - 10,0 тыс. рублей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поддержка и развитие ТОС на территории Гаврильского сельского поселения - 5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ГО и ЧС – 15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мероприятия по энергосбережению и энергоэффективности на территории поселения - 20,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5"/>
        <w:gridCol w:w="1168"/>
        <w:gridCol w:w="12"/>
        <w:gridCol w:w="1402"/>
        <w:gridCol w:w="12"/>
        <w:gridCol w:w="1484"/>
      </w:tblGrid>
      <w:tr>
        <w:trPr>
          <w:tblHeader w:val="true"/>
          <w:trHeight w:val="309" w:hRule="exact"/>
          <w:cantSplit w:val="true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024 год 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>
          <w:tblHeader w:val="true"/>
          <w:cantSplit w:val="true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Уточненный план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-дах %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ект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дель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й вес в расходах %</w:t>
            </w:r>
          </w:p>
        </w:tc>
      </w:tr>
      <w:tr>
        <w:trPr>
          <w:tblHeader w:val="true"/>
          <w:trHeight w:val="2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949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962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трас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-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8,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6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служивание внутреннего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е бюджетные ресурсы Гаврильского сельского поселения на 2024-2025 годы сосредоточены на финансировании деятельности органов местного самоуправления, безопасности и правопорядке на территории поселения, энергосбережение и повышение энергетической эффективности и жилищно-коммунального хозяйств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рамках данных расходов планируется направить средства н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уличное освещение – в 2024 году - 90,0 тыс. рублей; в 2025 году – 9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рганизация сбора и вывоза ТБО - в 2024 году- 298,0 тыс. рублей; в 2025 году – 288,4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обеспечение сохранности и ремонт военно-мемориальных объектов - в 2024 году- 2,0 тыс. рублей; в 2025 году – 2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ддержка и развитие ТОС на территории Гаврильского сельского поселения - в 2024 году- 5,0 тыс. рублей; в 2025 году – 5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ероприятия по ГО и ЧС – в 2024 году- 7,0 тыс. рублей; в 2025 году – 7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энергосбережению и энергоэффективности на территории поселения - в 2024 году- 10,0 тыс. рублей; в 2025 году – 10,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4.1 Бюджетного Кодекса РФ в состав расходов включены условно утвержденные расходы на 2024 год в сумме 100,8 тыс. рублей или не менее 2,5% от общей суммы расходов без учета межбюджетных трансфертов из других бюджетов бюджетной системы, имеющих целевое назначение, на 2025 год – 213,3 тыс. рублей или не менее 5% общей суммы расходов без учета межбюджетных трансфертов из других бюджетов бюджетной системы, имеющих целевое назнач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418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680" w:right="0" w:hanging="0"/>
      <w:jc w:val="right"/>
      <w:outlineLvl w:val="8"/>
    </w:pPr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3z0">
    <w:name w:val="WW8Num3z0"/>
    <w:qFormat/>
    <w:rPr>
      <w:b w:val="false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умерованный абзац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ind w:left="0" w:right="-524" w:hanging="0"/>
      <w:jc w:val="both"/>
    </w:pPr>
    <w:rPr/>
  </w:style>
  <w:style w:type="paragraph" w:styleId="312">
    <w:name w:val="Основной текст с отступом 31"/>
    <w:basedOn w:val="Normal"/>
    <w:qFormat/>
    <w:pPr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212">
    <w:name w:val="Красная строка 21"/>
    <w:basedOn w:val="TextBodyIndent"/>
    <w:qFormat/>
    <w:pPr>
      <w:ind w:left="0" w:right="0" w:firstLine="851"/>
    </w:pPr>
    <w:rPr>
      <w:kern w:val="2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/>
  </w:style>
  <w:style w:type="paragraph" w:styleId="14">
    <w:name w:val="Название объекта1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kern w:val="2"/>
    </w:rPr>
  </w:style>
  <w:style w:type="paragraph" w:styleId="16">
    <w:name w:val="Красная строка1"/>
    <w:basedOn w:val="TextBody"/>
    <w:next w:val="212"/>
    <w:qFormat/>
    <w:pPr>
      <w:spacing w:before="0" w:after="120"/>
      <w:ind w:left="0" w:right="0" w:firstLine="851"/>
      <w:jc w:val="both"/>
    </w:pPr>
    <w:rPr/>
  </w:style>
  <w:style w:type="paragraph" w:styleId="17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13">
    <w:name w:val="Основной текст 21"/>
    <w:basedOn w:val="Normal"/>
    <w:qFormat/>
    <w:pPr>
      <w:jc w:val="both"/>
    </w:pPr>
    <w:rPr/>
  </w:style>
  <w:style w:type="paragraph" w:styleId="Style8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Style9">
    <w:name w:val="Название"/>
    <w:basedOn w:val="Normal"/>
    <w:next w:val="Subtitle"/>
    <w:qFormat/>
    <w:pPr>
      <w:jc w:val="center"/>
    </w:pPr>
    <w:rPr>
      <w:i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8">
    <w:name w:val="Обычный.1"/>
    <w:qFormat/>
    <w:pPr>
      <w:widowControl/>
      <w:suppressAutoHyphens w:val="true"/>
      <w:bidi w:val="0"/>
      <w:spacing w:before="0" w:after="2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right="0"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80" w:right="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right="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84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112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4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96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2240" w:right="0" w:hanging="0"/>
    </w:pPr>
    <w:rPr>
      <w:sz w:val="18"/>
    </w:rPr>
  </w:style>
  <w:style w:type="paragraph" w:styleId="Style11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  <w:tab w:val="left" w:pos="709" w:leader="none"/>
      </w:tabs>
      <w:ind w:left="0" w:right="0" w:firstLine="720"/>
      <w:jc w:val="both"/>
    </w:pPr>
    <w:rPr/>
  </w:style>
  <w:style w:type="paragraph" w:styleId="19">
    <w:name w:val="Цитата1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Выделенный текст таблицы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20"/>
        <w:tab w:val="left" w:pos="8647" w:leader="none"/>
      </w:tabs>
      <w:ind w:left="0" w:right="139" w:firstLine="567"/>
      <w:jc w:val="both"/>
    </w:pPr>
    <w:rPr>
      <w:kern w:val="2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32"/>
      <w:szCs w:val="20"/>
      <w:lang w:val="ru-RU" w:bidi="ar-SA" w:eastAsia="zh-CN"/>
    </w:rPr>
  </w:style>
  <w:style w:type="paragraph" w:styleId="112">
    <w:name w:val="Нумерованный список1"/>
    <w:qFormat/>
    <w:pPr>
      <w:widowControl/>
      <w:suppressAutoHyphens w:val="true"/>
      <w:bidi w:val="0"/>
      <w:spacing w:lineRule="auto" w:line="288"/>
      <w:jc w:val="both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113">
    <w:name w:val="Маркированный список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7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03">
    <w:name w:val="Стиль По ширине Первая строка:  03 см"/>
    <w:basedOn w:val="Normal"/>
    <w:qFormat/>
    <w:pPr>
      <w:ind w:left="0" w:right="0" w:firstLine="170"/>
      <w:jc w:val="both"/>
    </w:pPr>
    <w:rPr>
      <w:sz w:val="20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0:38:00Z</dcterms:created>
  <dc:creator>Администратор</dc:creator>
  <dc:description/>
  <cp:keywords/>
  <dc:language>en-US</dc:language>
  <cp:lastModifiedBy>admin</cp:lastModifiedBy>
  <cp:lastPrinted>2020-12-07T09:06:00Z</cp:lastPrinted>
  <dcterms:modified xsi:type="dcterms:W3CDTF">2022-12-15T12:49:00Z</dcterms:modified>
  <cp:revision>555</cp:revision>
  <dc:subject/>
  <dc:title>Расходы федерального бюджета в 2008-2010 годах</dc:title>
</cp:coreProperties>
</file>