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3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ЕКОМЕНД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убличных  слушаний  по  вопро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проекте решения Совета народных депутатов Гаврильского сельского поселения  Павловского муниципального района «Проект бюджета  Гаврильского сельского поселения  Павловского муниципального района на  2022 год и на 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5 декабря  2022 года                                                                                    с. Гавриль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и  публичных  слушаний  по  вопросу «</w:t>
      </w:r>
      <w:r>
        <w:rPr>
          <w:bCs/>
          <w:sz w:val="26"/>
          <w:szCs w:val="26"/>
        </w:rPr>
        <w:t>Об утверждении проекта бюджета Гаврильского сельского поселения Павловского муниципального района Воронежской области  на 2023 год и на плановый период 2024 и 2025 годов</w:t>
      </w:r>
      <w:r>
        <w:rPr>
          <w:sz w:val="26"/>
          <w:szCs w:val="26"/>
        </w:rPr>
        <w:t>», заслушав  информацию  Хрипунковой И.Е. отмечают, что  представленный  проект решения Совета  народных  депутатов  Гаврильского  сельского поселения Павловского муниципального района  «</w:t>
      </w:r>
      <w:r>
        <w:rPr>
          <w:bCs/>
          <w:sz w:val="26"/>
          <w:szCs w:val="26"/>
        </w:rPr>
        <w:t>Об утверждении бюджета Гаврильского сельского поселения Павловского муниципального района Воронежской области  на 2023 год и на плановый период 2024 и 2025 годов</w:t>
      </w:r>
      <w:r>
        <w:rPr>
          <w:sz w:val="26"/>
          <w:szCs w:val="26"/>
        </w:rPr>
        <w:t>»  разработан в  соответствии  с  требованиями  Бюджетного  Кодекса  Российской  Федерации  и    Законом  Воронежской  области  «Об  областном  бюджете  на  2023 год и на плановый период 2024 и 2025 годов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основные характеристики бюджета Гаврильского сельского поселения Павловского муниципального района на 2023 год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Гаврильского сельского поселения Павловского муниципального района в сумме 7019,6 тыс. рублей, в том числе безвозмездные поступления от других бюджетов бюджетной системы РФ 4624,6 тыс. рубле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Гаврильского сельского поселения Павловского муниципального района в сумме 7019,6 тыс. рубле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рогнозируемый дефицит бюджета Гаврильского сельского поселения Павловского муниципального района в сумме 0,0 тыс. рубле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основные характеристики бюджета Гаврильского сельского поселения Павловского муниципального района на 2024 год и на 2025 год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Гаврильского сельского поселения Павловского муниципального район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2024 год в сумме 4050,3 тыс. рублей, в том числе безвозмездные поступления от других бюджетов бюджетной системы РФ в сумме 1484,3 тыс. рублей;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5 год в сумме 4176,1 тыс. рублей, в том числе безвозмездные поступления от других бюджетов бюджетной системы РФ в сумме 1594,1 тыс. рубле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Гаврильского сельского поселения Павловского муниципального района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4 год в сумме 4050,3 тыс. рублей, в том числе условно утвержденные расходы в сумме 100,8 тыс. рубле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5 год в сумме 4176,1 тыс. рублей, в том числе условно утвержденные расходы в сумме 213,3 тыс. рубле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 прогнозируемый дефицит бюджета Гаврильского сельского поселения Павловского муниципального района на 2024-2025 года в сумме 0,0 тыс. рублей ежегодн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аким  образом, проанализировав  представленный  проект  решения  Совета  народных  депутатов  Гаврильского  сельского  поселения  Павловского муниципального района  «</w:t>
      </w:r>
      <w:r>
        <w:rPr>
          <w:bCs/>
          <w:sz w:val="26"/>
          <w:szCs w:val="26"/>
        </w:rPr>
        <w:t>Об утверждении бюджета Гаврильского сельского поселения Павловского муниципального района Воронежской области  на 2023 год и на плановый период 2024 и 2025 годов</w:t>
      </w:r>
      <w:r>
        <w:rPr>
          <w:sz w:val="26"/>
          <w:szCs w:val="26"/>
        </w:rPr>
        <w:t>»,  присутствующие  на  публичных  слушаниях  единогласно  приняли  решение:  согласиться с предложенным  проектом  решения  и  направить  его  на  рассмотрение  Совету народных  депутатов  Гаврильского  сельского  поселения Павловского муниципального район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убличных слушаний                                                  Л. Л. Кару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</w:t>
      </w:r>
      <w:r>
        <w:rPr>
          <w:b/>
          <w:bCs/>
          <w:sz w:val="26"/>
          <w:szCs w:val="26"/>
        </w:rPr>
        <w:t>А К Т</w:t>
      </w:r>
    </w:p>
    <w:p>
      <w:pPr>
        <w:pStyle w:val="Normal"/>
        <w:jc w:val="both"/>
        <w:rPr/>
      </w:pPr>
      <w:r>
        <w:rPr>
          <w:sz w:val="26"/>
          <w:szCs w:val="26"/>
        </w:rPr>
        <w:t>об обнародовании рекомендаций публичных слушаний по вопросу: «</w:t>
      </w:r>
      <w:r>
        <w:rPr>
          <w:bCs/>
          <w:sz w:val="26"/>
          <w:szCs w:val="26"/>
        </w:rPr>
        <w:t xml:space="preserve">Об утверждении бюджета Гаврильского сельского поселения Павловского муниципального района Воронежской области  на 2022 год и на плановый период 2023 и 2024 годов»  </w:t>
      </w:r>
      <w:r>
        <w:rPr>
          <w:sz w:val="26"/>
          <w:szCs w:val="26"/>
        </w:rPr>
        <w:t xml:space="preserve">от 15.12.2021 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 15.12.2021 г.                                </w:t>
      </w:r>
      <w:r>
        <w:rPr>
          <w:b/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с. Гавриль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пециальная комиссия в соста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252" w:before="0" w:after="160"/>
        <w:ind w:left="60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руна Л.Л -  исполняющий полномочия главы администрации Гаврильского сельского поселения  – председатель комиссии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52" w:before="0" w:after="160"/>
        <w:ind w:left="600" w:hanging="360"/>
        <w:jc w:val="both"/>
        <w:rPr>
          <w:sz w:val="26"/>
          <w:szCs w:val="26"/>
        </w:rPr>
      </w:pPr>
      <w:r>
        <w:rPr>
          <w:sz w:val="26"/>
          <w:szCs w:val="26"/>
        </w:rPr>
        <w:t>Барашкова Л.П.- ведущий специалист, секретарь коми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exact" w:line="360"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цаева О.И.- инспектор администрации Гаврильского сельского поселения – член коми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exact" w:line="360" w:before="0" w:after="200"/>
        <w:contextualSpacing/>
        <w:jc w:val="both"/>
        <w:rPr/>
      </w:pPr>
      <w:r>
        <w:rPr>
          <w:sz w:val="26"/>
          <w:szCs w:val="26"/>
        </w:rPr>
        <w:t>Невыпрягайло Л.Д. - инспектор администрации Гаврильского сельского поселения – член комисс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оставила настоящий акт в том, что 15.12.2021 года произведено обнародование рекомендаций публичных слушаний по вопросу: «</w:t>
      </w:r>
      <w:r>
        <w:rPr>
          <w:bCs/>
          <w:sz w:val="26"/>
          <w:szCs w:val="26"/>
        </w:rPr>
        <w:t xml:space="preserve">Об утверждении бюджета Гаврильского сельского поселения Павловского муниципального района Воронежской области  на 2022 год и на плановый период 2023 и 2024 годов» </w:t>
      </w:r>
      <w:r>
        <w:rPr>
          <w:sz w:val="26"/>
          <w:szCs w:val="26"/>
        </w:rPr>
        <w:t>путем размещения его текс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на доске  объявлений в здании администрации Гаврильского сель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селения( с.Гаврильск,ул.Советская,121);</w: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здание МУК «Гаврильское КДО» - с. Гаврильск, ул. Советская, 148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омиссии                                                                 Л. Л. Кару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ь комиссии                                                                     Л.П. Бараш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 комиссии                                                                             О. И. Баца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6"/>
          <w:szCs w:val="26"/>
        </w:rPr>
        <w:t>Н.М. Письмен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56:00Z</dcterms:created>
  <dc:creator>user</dc:creator>
  <dc:description/>
  <cp:keywords/>
  <dc:language>en-US</dc:language>
  <cp:lastModifiedBy>User</cp:lastModifiedBy>
  <cp:lastPrinted>2022-12-16T09:38:00Z</cp:lastPrinted>
  <dcterms:modified xsi:type="dcterms:W3CDTF">2022-12-16T06:39:00Z</dcterms:modified>
  <cp:revision>58</cp:revision>
  <dc:subject/>
  <dc:title/>
</cp:coreProperties>
</file>