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ГАВРИЛЬСКОГО СЕЛЬСКОГО ПОСЕЛЕНИЯ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АВЛОВСКОГО МУНИЦИПАЛЬНОГО РАЙОНА</w:t>
      </w:r>
    </w:p>
    <w:p>
      <w:pPr>
        <w:pStyle w:val="Normal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autoSpaceDE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4.01.2023 г. № 163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. Гаврильск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9" w:hanging="0"/>
        <w:jc w:val="both"/>
        <w:rPr/>
      </w:pP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1.12.2022 № 147«Об утверждении бюджета Гаврильского сельского поселения</w:t>
      </w:r>
    </w:p>
    <w:p>
      <w:pPr>
        <w:pStyle w:val="Normal"/>
        <w:ind w:right="4819" w:hanging="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Воронежской области на 2023 год и на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Гаврильского сельского поселения Павловского муниципального района Воронежской области  Совет народных депутатов Гавриль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народных депутатов Гаврильского сельского поселения Павловского муниципального района от 22.12.2022 г.  № 147 «Об утверждении бюджета Гаврильского сельского поселения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в п. 1 цифры «7019,6» заменить на цифры «7710,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7019,6» заменить на цифры «7933,6»;</w:t>
      </w:r>
    </w:p>
    <w:p>
      <w:pPr>
        <w:pStyle w:val="Normal"/>
        <w:jc w:val="both"/>
        <w:rPr/>
      </w:pPr>
      <w:r>
        <w:rPr>
          <w:sz w:val="26"/>
          <w:szCs w:val="26"/>
        </w:rPr>
        <w:t>3) в п. 3 цифры «0» заменить на цифры «223,0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риложение № 1 «Источники внутреннего финансирования дефицита бюджета Гаврильского сельского поселения на 2023 год и на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 Приложение № 2 «Поступление доходов бюджета Гаврильского сельского поселения по кодам видов доходов, подвидов доходов на 2023 год и на плановый период 2024 и 2025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Ведомственная структура расходов бюджета Гаврильского сельского поселения на 2023 год и на плановый период 2024 и 2025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Распределение бюджетных ассигнований по разделам и подразделам, целевым статьям и видам расходов функциональной классификации расходов бюджетов Российской Федерации на 2023 год и на плановый период 2024 и 2025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5 «Распределение бюджетных ассигнований по целевым статьям (муниципальным программам Гаврильского сельского поселения Павловского муниципального района), группам видов расходов, разделам, подразделам классификации расходов бюджета Гаврильского сельского поселения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5 «Бюджетные ассигнования на предоставление межбюджетных трансфертов бюджету Павловского муниципального района из бюджета Гаврильского сельского поселения Павловского муниципального района Воронежской области на 2023 год и на плановый период 2024 и 2025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Гаврильского сельского поселения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137160</wp:posOffset>
            </wp:positionV>
            <wp:extent cx="2333625" cy="187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ьского сельского поселения</w:t>
      </w:r>
    </w:p>
    <w:p>
      <w:pPr>
        <w:pStyle w:val="Normal"/>
        <w:tabs>
          <w:tab w:val="clear" w:pos="708"/>
          <w:tab w:val="left" w:pos="53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Л.Л.Кару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 К Т</w:t>
      </w:r>
    </w:p>
    <w:p>
      <w:pPr>
        <w:pStyle w:val="Normal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об обнародовании решения Совета народных депутатов от 24.01.2023г. №163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 внесении изменений в решение Совета народных депутатов Гаврильского сельского поселения Павловского муниципального района Воронежской области от 21.12.2022 № 147«Об утверждении бюджета Гаврильского сельского поселения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Павловского муниципального района Воронежской области на 2023 год и на плановый период 2024 и 2025 годов»»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Здание администрации Гаврильского </w:t>
      </w:r>
    </w:p>
    <w:p>
      <w:pPr>
        <w:pStyle w:val="Normal"/>
        <w:autoSpaceDE w:val="true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льского поселения</w:t>
      </w:r>
    </w:p>
    <w:p>
      <w:pPr>
        <w:pStyle w:val="Normal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. Гаврильск, ул. Советская, д.121                                                              </w:t>
      </w:r>
    </w:p>
    <w:p>
      <w:pPr>
        <w:pStyle w:val="Normal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ата начала обнародования       </w:t>
      </w:r>
    </w:p>
    <w:p>
      <w:pPr>
        <w:pStyle w:val="Normal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4.01.2023 г.</w:t>
      </w:r>
    </w:p>
    <w:p>
      <w:pPr>
        <w:pStyle w:val="Normal"/>
        <w:autoSpaceDE w:val="true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Специальная комиссия в составе: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уна Л.Л - глава Гаврильского сельского поселения  – председатель комиссии;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auto" w:line="252" w:before="0" w:after="16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Барашкова Л.П.- главный специалист администрации Гаврильского сельского поселения, секретарь коми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autoSpaceDE w:val="true"/>
        <w:spacing w:lineRule="exact" w:line="360" w:before="0" w:after="200"/>
        <w:ind w:left="567" w:hanging="20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исьменная Н.М.- главный специалист администрации Гаврильского сельского поселения – член комиссии;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ставила настоящий акт в том, что 24.01.2023 года произведено обнародование решения Совета народных депутатов от 24.01.2023г. №163 «О внесении изменений в решение Совета народных депутатов Гаврильского сельского поселения Павловского муниципального района Воронежской области от 21.12.2022 № 147«Об утверждении бюджета Гаврильского сельского поселения Павловского муниципального района Воронежской области на 2023 год и на плановый период 2024 и 2025 годов»» </w:t>
      </w:r>
      <w:r>
        <w:rPr>
          <w:rFonts w:eastAsia="Calibri"/>
          <w:bCs/>
          <w:color w:val="000000"/>
          <w:spacing w:val="5"/>
          <w:sz w:val="26"/>
          <w:szCs w:val="26"/>
          <w:shd w:fill="FFFFFF" w:val="clear"/>
          <w:lang w:eastAsia="en-US"/>
        </w:rPr>
        <w:t>путем размещения его текста:</w:t>
      </w:r>
    </w:p>
    <w:p>
      <w:pPr>
        <w:pStyle w:val="Normal"/>
        <w:autoSpaceDE w:val="true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на доске  объявлений в здании администрации Гаврильского сельского 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еления (с. Гаврильск, ул. Советская, 121);</w:t>
      </w:r>
    </w:p>
    <w:p>
      <w:pPr>
        <w:pStyle w:val="Normal"/>
        <w:autoSpaceDE w:val="true"/>
        <w:ind w:left="709" w:hanging="709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</w:t>
      </w:r>
      <w:r>
        <w:rPr>
          <w:sz w:val="25"/>
          <w:szCs w:val="25"/>
        </w:rPr>
        <w:t>здание МУК ЦКС подразделение «Гаврильский СДК» - с. Гаврильск, ул. Советская, 148</w:t>
      </w:r>
      <w:r>
        <w:rPr>
          <w:sz w:val="26"/>
          <w:szCs w:val="26"/>
        </w:rPr>
        <w:t>.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Л. Л. Каруна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Л.П. Барашкова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  <w:t>Член комиссии                                                                            Н.М. Письменная</w:t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2-11-10T11:09:00Z</cp:lastPrinted>
  <dcterms:modified xsi:type="dcterms:W3CDTF">2023-01-26T05:19:00Z</dcterms:modified>
  <cp:revision>268</cp:revision>
  <dc:subject/>
  <dc:title/>
</cp:coreProperties>
</file>