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т 17.07.2024 года   № 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rPr/>
      </w:pPr>
      <w:r>
        <w:rPr>
          <w:sz w:val="26"/>
          <w:szCs w:val="26"/>
        </w:rPr>
        <w:t>Об  утверждении  отчета  «Об  исполнении  бюджета Гаврильского сельского поселения на 01.07.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оответствии  с  п.5 ст.264.2 Бюджетного кодекса РФ и решением сессии Совета народных   депутатов  Гаврильского  сельского  поселения  от  28.11.2014 г. № 281 «Об утверждении   Положения  о  бюджетном  процессе  в  Гаврильском  сельском  поселении», руководствуясь  Уставом  Гаврильского  сельского 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Гаврильского сельского поселения на 01.07.2024 по доходам в сумме 5446,1 тыс. рублей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тчет об исполнении бюджета Гаврильского сельского поселения на 01.07.2024 по расходам в сумме 4158,9 тыс. рублей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отчет об исполнении бюджета Гаврильского сельского поселения на 01.07.2024 года по источникам финансирования профицита бюджета  в сумме 1287,5 тыс. рублей согласно приложению №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ведение о ходе исполнения бюджета Гаврильского сельского поселения Павловского муниципального района на 01.07.2024 опубликовать в муниципальной газете «Павловский муниципальный Вестник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168275</wp:posOffset>
            </wp:positionV>
            <wp:extent cx="2453640" cy="170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Воронежской области                                                                  Л.Л. Каруна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User</cp:lastModifiedBy>
  <cp:lastPrinted>2022-05-26T10:46:00Z</cp:lastPrinted>
  <dcterms:modified xsi:type="dcterms:W3CDTF">2024-07-17T06:02:00Z</dcterms:modified>
  <cp:revision>203</cp:revision>
  <dc:subject/>
  <dc:title>АДМИНИСТРАЦИЯ ПЕСКОВСКОГО СЕЛЬСКОГО ПОСЕЛЕНИЯ</dc:title>
</cp:coreProperties>
</file>