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АДМИНИСТРАЦИЯ ГАВРИ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6.11.2023 года   №5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. Гавриль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9" w:hanging="0"/>
        <w:rPr/>
      </w:pPr>
      <w:r>
        <w:rPr>
          <w:sz w:val="26"/>
          <w:szCs w:val="26"/>
        </w:rPr>
        <w:t>Об  утверждении  отчета  «Об  исполнении  бюджета Гаврильского сельского поселения на 01.10.2023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 соответствии  с  п.5 ст.264.2 Бюджетного кодекса РФ и решением сессии Совета народных   депутатов  Гаврильского  сельского  поселения  от  28.11.2014 г. № 281 «Об утверждении   Положения  о  бюджетном  процессе  в  Гаврильском  сельском  поселении», руководствуясь  Уставом  Гаврильского  сельского 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тчет об исполнении бюджета Гаврильского сельского поселения на 01.10.2023 по доходам в сумме 6666,3  тыс. рублей согласно приложению №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отчет об исполнении бюджета Гаврильского сельского поселения на 01.10.2023 по расходам в сумме 6614,5  тыс. рублей согласно приложению №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отчет об исполнении бюджета Гаврильского сельского поселения на 01.10.2023 года по источникам финансирования профицита бюджета  в сумме 51,8 тыс. рублей согласно приложению №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Сведение о ходе исполнения бюджета Гаврильского сельского поселения Павловского муниципального района на 01.10.2023 опубликовать в муниципальной газете «Павловский муниципальный Вестник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5. Контроль исполнения настоящего постановления оставляю за собой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9340</wp:posOffset>
            </wp:positionH>
            <wp:positionV relativeFrom="paragraph">
              <wp:posOffset>153670</wp:posOffset>
            </wp:positionV>
            <wp:extent cx="245745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аврильского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Павлов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она Воронежской области                                                                  Л.Л. Каруна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User</cp:lastModifiedBy>
  <cp:lastPrinted>2022-05-26T10:46:00Z</cp:lastPrinted>
  <dcterms:modified xsi:type="dcterms:W3CDTF">2023-11-17T10:32:00Z</dcterms:modified>
  <cp:revision>172</cp:revision>
  <dc:subject/>
  <dc:title>АДМИНИСТРАЦИЯ ПЕСКОВСКОГО СЕЛЬСКОГО ПОСЕЛЕНИЯ</dc:title>
</cp:coreProperties>
</file>