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keepNext w:val="true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ГАВРИЛЬСКОГО СЕЛЬСКОГО ПОСЕЛЕНИЯ</w:t>
      </w:r>
    </w:p>
    <w:p>
      <w:pPr>
        <w:pStyle w:val="Normal"/>
        <w:keepNext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ПАВЛО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5.12.2023 г. № 244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. Гаври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9" w:hanging="0"/>
        <w:jc w:val="both"/>
        <w:rPr/>
      </w:pPr>
      <w:r>
        <w:rPr>
          <w:sz w:val="26"/>
          <w:szCs w:val="26"/>
        </w:rPr>
        <w:t>Об утверждении бюджета Гаврильского сельского поселения Павловского муниципального района Воронежской области на 2024 год и на плановый период 2025 и 202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Гаврильского сельского поселения Павловского муниципального района на 2024 год и на плановый период 2025 и 2026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Гаврильского сельского поселения Павловского муниципального района на 2024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Гаврильского сельского поселения Павловского муниципального района в сумме 7700,5 тыс. рублей, в том числе безвозмездные поступления от других бюджетов бюджетной системы Российской Федерации 5493,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Гаврильского сельского поселения Павловского муниципального района в сумме 7700,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Гаврильского сельского поселения Павловского муниципальн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Гаврильского сельского поселения Павловского муниципального района на 2025 год и на 2026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Гавриль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5 год в сумме 4002,6 тыс. рублей, в том числе безвозмездные поступления от других бюджетов бюджетной системы Российской Федерации в сумме 1751,6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6 год в сумме 4166,4 тыс. рублей, в том числе безвозмездные поступления от других бюджетов бюджетной системы Российской Федерации в сумме 1896,4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Гавриль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5 год в сумме 4002,6 тыс. рублей, в том числе условно утвержденные расходы в сумме 98,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6 год в сумме 4166,4 тыс. рублей, в том числе условно утвержденные расходы в сумме 210,7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 прогнозируемый дефицит бюджета Гаврильского сельского поселения Павловского муниципального района на 2025-2026 года в сумме 0,0 тыс. рублей ежегод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источники внутреннего финансирования дефицита бюджета Гаврильского сельского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татья 2. Поступление доходов бюджета Гаврильского сельского поселения Павловского муниципального района по кодам видов доходов, подвидов доходов на 2024 год и на плановый период 2025 и 2026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Гаврильского сельского поселения по кодам видов доходов, подвидов доходов на 2024 год и на плановый период 2025 и 2026 годов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4 году численности муниципальных служащих Гаврильского сельского поселения, а также работников муниципальных учреждений Гавриль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Гавриль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Гаврильского сельского поселения Павловского муниципального района на 2024 год и на плановый период 2025 и 2026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Гаврильского сельского поселения на 2024 год и на плановый период 2025 и 2026 год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Гаврильского сельского поселения Павловского муниципального района), группам видов расходов классификации расходов бюджета Гаврильского сельского поселения Павловского муниципального района на 2024 год и на плановый период 2025 и 2026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Гаврильского сельского поселения Павловского муниципального района), группам видов расходов, разделам, подразделам классификации расходов бюджета Гаврильского сельского поселения на 2024 год и на плановый период 2025 и 2026 годов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Гаврильского сельского поселения Павловского муниципального района Воронежской области на 2024 год и на плановый период 2025 и 2026 годов согласно приложению № 6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6. Муниципальные внутренние заимствования Гаврильского сельского поселения, муниципальный долг Гавриль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Гаврильского сельского поселения на 1 января 2025 года в сумме 0,0 тыс. рублей, в том числе верхний предел долга по муниципальным гарантиям Гаврильского сельского поселения на 1 января 2025 года в сумме 0,0 тыс. рублей, на 1 января 2026 года в сумме 0,0 тыс. рублей, в том числе верхний предел долга по муниципальным гарантиям Гаврильского сельского поселения на 1 января 2026 года в сумме 0,0 тыс. рублей, на 1 января 2027 года в сумме 0,0 тыс. рублей, в том числе верхний предел долга по муниципальным гарантиям Гаврильского сельского поселения на 1 января 2027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Гаврильского сельского поселения Павловского муниципального района на 2024 год в сумме 1,0 тыс. рублей, на 2025 год в сумме 1,0 тыс. рублей, на 2026 год в сумме 1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рограмму муниципальных внутренних заимствований Гаврильского сельского поселения Павловского муниципального района на 2024 год и на плановый период 2025 и 2026 годов 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Гаврильского сельского поселения в 2024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Гаврильского сельского поселения Павловского муниципального района по состоянию на 1 января 2024 года, образовавшиеся в связи с неполным использованием бюджетных ассигнований по средствам, поступившим в 2023 году из областного бюджета и бюджета Павловского муниципального района, направляются в 2024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8 Положения о бюджетном процессе в Гаврильского сельском поселении, утвержденного Решением Совета народных депутатов Гаврильского сельского поселения Павловского муниципального района от 28.11.2014 г. №281 следующие основания для внесения в 2024 году изменений в показатели сводной бюджетной росписи бюджета Гаврильского сельского поселения Павловского муниципального района, связанные с особенностями исполнения бюджета Гаврильского сельского поселения и (или) перераспределения бюджетных ассигнований между главными распорядителями средств бюджета Гаврильского сельского поселения, без внесения изменений в решение о бюджете Гавриль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Гавриль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Гаврильского сельского поселения Павловского муниципального района вправе увеличить бюджетные ассигнования главным распорядителям средств бюджета Гаврильского сельского поселения на сумму средств, поступивших в бюджет Гавриль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Гаврильского сельского поселения Павловского муниципального района по состоянию на 1 января 2024 года, сложившихся от данных поступлений в 2023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168275</wp:posOffset>
            </wp:positionV>
            <wp:extent cx="2333625" cy="187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Настоящее решение вступает в силу с 1 января 2024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авриль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Л.Л.Карун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22-11-10T11:09:00Z</cp:lastPrinted>
  <dcterms:modified xsi:type="dcterms:W3CDTF">2023-12-25T13:17:00Z</dcterms:modified>
  <cp:revision>230</cp:revision>
  <dc:subject/>
  <dc:title/>
</cp:coreProperties>
</file>