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ГАВРИЛЬСКОГО СЕЛЬСКОГО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5.12.2023 г. №245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. Гаври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народных депутатов Гаврильского сельского поселения Павловского муниципального района Воронежской области от 21.12.2022 № 147 «Об утверждении бюджета Гаврильского сельского поселения Павловского муниципального района Воронежской области на 2023 год и на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Гаврильского сельского поселения Павловского муниципального района Воронежской области  Совет народных депутатов Гавриль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Гаврильского сельского поселения Павловского муниципального района от 22.12.2022 г.  № 147 «Об утверждении бюджета Гаврильского сельского поселения Павловского муниципального района Воронежской области на 2023 год и на плановый период 2024 и 2025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7710,6» заменить на цифры «11444,2275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7933,6» заменить на цифры «11444,22758»;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223,0» заменить на цифры «0,0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Гаврильского сельского поселения на 2023 год и на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Гаврильского сельского поселения по кодам видов доходов, подвидов доходов на 2023 год и на плановый период 2024 и 2025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Ведомственная структура расходов бюджета Гаврильского сельского поселения на 2023 год и на плановый период 2024 и 2025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3 год и на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5 «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Гаврильского сельского поселения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3. Контроль за исполнением настоящего решения оставляю за собой.</w:t>
      </w:r>
    </w:p>
    <w:p>
      <w:pPr>
        <w:pStyle w:val="Normal"/>
        <w:rPr>
          <w:color w:val="000000"/>
          <w:sz w:val="24"/>
          <w:szCs w:val="24"/>
          <w:highlight w:val="yellow"/>
          <w:lang w:eastAsia="ar-SA"/>
        </w:rPr>
      </w:pPr>
      <w:r>
        <w:rPr>
          <w:color w:val="000000"/>
          <w:sz w:val="24"/>
          <w:szCs w:val="24"/>
          <w:highlight w:val="yellow"/>
          <w:lang w:eastAsia="ar-SA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4-01-10T15:47:00Z</cp:lastPrinted>
  <dcterms:modified xsi:type="dcterms:W3CDTF">2024-01-10T12:47:00Z</dcterms:modified>
  <cp:revision>279</cp:revision>
  <dc:subject/>
  <dc:title/>
</cp:coreProperties>
</file>