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ВРИЛЬ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т 26.04.2024 года № 27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. Гаврильс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Гаврильского сельского поселения за 2023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Уставом Гаврильского сельского поселения Павловского муниципального района Воронежской области, Совет народных депутатов Гаврильского сельского поселения Павл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РЕШИЛ: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отчет об исполнении бюджета Гаврильского сельского поселения за 2023 год по доходам в сумме 11 446,0 тыс. рублей и по расходам в сумме 9 921,1 тыс. рублей с превышением расходов над доходами (профицит бюджета Гаврильского сельского поселения) в сумме 1 524,9 тыс. рублей  со следующими показателям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доходов бюджета Гаврильского сельского поселения за 2023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сходов бюджета Гаврильского сельского поселения за 2023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сходов бюджета Гаврильского сельского поселения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сходов бюджета Гаврильского сельского поселения на реализацию муниципальных программ за 2023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юджетные ассигнования на исполнение публичных нормативных обязательств Гаврильского сельского поселения за 2023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сточников финансирования дефицита бюджета Гаврильского сельского поселения за 2023 год по кодам классификации источников финансирования дефицитов бюджетов согласно приложению № 6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спределение  межбюджетных трансфертов из бюджета Гаврильского сельского поселения на осуществление части полномочий по решению вопросов местного значения  Гаврильского сельского поселения за 2023 год согласно приложению № 7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аврильского сельского поселения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оронежской области                                 </w:t>
        <w:tab/>
        <w:tab/>
        <w:tab/>
        <w:tab/>
        <w:tab/>
        <w:t>Л.Л. Каруна</w:t>
      </w:r>
    </w:p>
    <w:sectPr>
      <w:type w:val="nextPage"/>
      <w:pgSz w:w="11906" w:h="16838"/>
      <w:pgMar w:left="1701" w:right="567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3-03-22T15:26:00Z</cp:lastPrinted>
  <dcterms:modified xsi:type="dcterms:W3CDTF">2024-04-26T11:13:00Z</dcterms:modified>
  <cp:revision>164</cp:revision>
  <dc:subject/>
  <dc:title>СОВЕТ НАРОДНЫХ ДЕПУТАТОВ </dc:title>
</cp:coreProperties>
</file>