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НАРОДНЫХ ДЕПУТАТОВ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АВРИЛЬСКОГО СЕЛЬСКОГО ПОСЕЛЕН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АВЛОВСКОГО МУНИЦИПАЛЬНОГО РАЙОН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ОРОНЕЖСКОЙ ОБЛАСТИ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 Е Ш Е Н И Е</w:t>
      </w:r>
    </w:p>
    <w:p>
      <w:pPr>
        <w:pStyle w:val="Normal"/>
        <w:rPr/>
      </w:pPr>
      <w:r>
        <w:rPr>
          <w:sz w:val="25"/>
          <w:szCs w:val="25"/>
          <w:u w:val="single"/>
        </w:rPr>
        <w:t xml:space="preserve"> </w:t>
      </w:r>
      <w:r>
        <w:rPr>
          <w:sz w:val="25"/>
          <w:szCs w:val="25"/>
          <w:u w:val="single"/>
        </w:rPr>
        <w:t xml:space="preserve">от 01.02.2024 г. №253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 xml:space="preserve">с. Гаврильс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19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народных депутатов Гаврильского сельского поселения Павловского муниципального района Воронежской области от 25.12.2023 № 244 «Об утверждении бюджета Гаврильского сельского поселения Павловского муниципального района Воронежской области на 2024 год и на плановый период 2025 и 2026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.10 п.2 ст.35 Федерального закона от 06.10.2003 г. № 131 – ФЗ «Об общих принципах организации местного самоуправления в Российской Федерации», п.2 ст.184.1 Бюджетного кодекса РФ, Уставом Гаврильского сельского поселения Павловского муниципального района Воронежской области  Совет народных депутатов Гаврильского сельского поселения Павловского муниципального района </w:t>
      </w:r>
    </w:p>
    <w:p>
      <w:pPr>
        <w:pStyle w:val="Normal"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народных депутатов Гаврильского сельского поселения Павловского муниципального района от 25.12.2023 № 244 «Об утверждении бюджета Гаврильского сельского поселения Павловского муниципального района Воронежской области на 2024 год и на плановый период 2025 и 2026 годов» следующие изменения: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1.в части 1 статьи 1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в п. 1 цифры «7700,5» заменить на цифры «8 394,4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в п. 2 цифры «7700,5» заменить на цифры «9 094,4»;</w:t>
      </w:r>
    </w:p>
    <w:p>
      <w:pPr>
        <w:pStyle w:val="Normal"/>
        <w:jc w:val="both"/>
        <w:rPr/>
      </w:pPr>
      <w:r>
        <w:rPr>
          <w:sz w:val="26"/>
          <w:szCs w:val="26"/>
        </w:rPr>
        <w:t>3) в п. 3 цифры «0,0» заменить на цифры «700,0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2. Приложение № 1 «Источники внутреннего финансирования дефицита бюджета Гаврильского сельского поселения на 2024 год и на плановый период 2025 и 2026 годов» изложить в новой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3.   Приложение № 2 «Поступление доходов бюджета Гаврильского сельского поселения по кодам видов доходов, подвидов доходов на 2024 год и на плановый период 2025 и 2026 годов» изложить в новой редакции согласно приложению № 2 к настоящему решению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е № 3 «Ведомственная структура расходов бюджета Гаврильского сельского поселения на 2024 год и на плановый период 2025 и 2026 годов» изложить в новой редакции согласно приложению № 3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4 «Распределение бюджетных ассигнований по разделам и подразделам, целевым статьям и видам расходов функциональной классификации расходов бюджетов Российской Федерации на 2024 год и на плановый период 2025 и 2026 годов» изложить в новой редакции согласно приложению № 4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5 «Распределение бюджетных ассигнований по целевым статьям (муниципальным программам Гаврильского сельского поселения Павловского муниципального района), группам видов расходов, разделам, подразделам классификации расходов бюджета Гаврильского сельского поселения на 2024 год и на плановый период 2025 и 2026 годов» изложить в новой редакции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6. Приложение № 6 «Бюджетные ассигнования на предоставление межбюджетных трансфертов бюджету Павловского муниципального района из бюджета Гаврильского сельского поселения Павловского муниципального района Воронежской области на 2024 год и на плановый период 2025 и 2026 годов» изложить в новой редакции согласно приложению № 6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 xml:space="preserve">2. Обнародовать настоящее решение в соответствии с Положением о порядке обнародования муниципальных правовых актов Гаврильского сельского поселения.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авриль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Л.Л.Кару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 К 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56"/>
        <w:ind w:right="-1" w:hanging="0"/>
        <w:jc w:val="both"/>
        <w:rPr>
          <w:sz w:val="25"/>
          <w:szCs w:val="25"/>
        </w:rPr>
      </w:pPr>
      <w:r>
        <w:rPr>
          <w:sz w:val="26"/>
          <w:szCs w:val="26"/>
        </w:rPr>
        <w:t>об обнародовании решения Совета народных депутатов  от 01.02.2024г. №253 «О внесении в решение Совета народных депутатов Гаврильского сельского поселения Павловского муниципального района от 25.12.2023 № 244 «Об утверждении бюджета Гаврильского сельского поселения Павловского муниципального района Воронежской области на 2024 год и на плановый период 2025 и 2026 годов»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Здание администрации Гаврильского </w:t>
      </w:r>
    </w:p>
    <w:p>
      <w:pPr>
        <w:pStyle w:val="Normal"/>
        <w:ind w:left="-142" w:firstLine="709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ельского поселения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с. Гаврильск, ул. Советская, д.121                                                            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ата начала обнародования       </w:t>
      </w:r>
    </w:p>
    <w:p>
      <w:pPr>
        <w:pStyle w:val="Normal"/>
        <w:ind w:firstLine="709"/>
        <w:rPr/>
      </w:pPr>
      <w:r>
        <w:rPr>
          <w:sz w:val="26"/>
          <w:szCs w:val="26"/>
        </w:rPr>
        <w:t>01.02.2024 г.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пециальная комиссия в состав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suppressAutoHyphens w:val="true"/>
        <w:autoSpaceDE w:val="true"/>
        <w:spacing w:lineRule="auto" w:line="252" w:before="0" w:after="160"/>
        <w:ind w:left="60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руна Л.Л - глава Гаврильского сельского поселения  – председатель комиссии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uppressAutoHyphens w:val="true"/>
        <w:autoSpaceDE w:val="true"/>
        <w:spacing w:lineRule="auto" w:line="252" w:before="0" w:after="160"/>
        <w:ind w:left="600" w:hanging="360"/>
        <w:jc w:val="both"/>
        <w:rPr>
          <w:sz w:val="26"/>
          <w:szCs w:val="26"/>
        </w:rPr>
      </w:pPr>
      <w:r>
        <w:rPr>
          <w:sz w:val="26"/>
          <w:szCs w:val="26"/>
        </w:rPr>
        <w:t>Барашкова Л.П.- главный специалист, секретарь комисс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uppressAutoHyphens w:val="true"/>
        <w:autoSpaceDE w:val="true"/>
        <w:spacing w:lineRule="exact" w:line="360" w:before="0" w:after="200"/>
        <w:ind w:left="567" w:hanging="20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исьменная Н.М.- главный специалист администрации Гаврильского сельского поселения – член комисси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6"/>
        <w:ind w:right="-1" w:hanging="0"/>
        <w:jc w:val="both"/>
        <w:rPr>
          <w:sz w:val="25"/>
          <w:szCs w:val="25"/>
        </w:rPr>
      </w:pPr>
      <w:r>
        <w:rPr>
          <w:sz w:val="26"/>
          <w:szCs w:val="26"/>
        </w:rPr>
        <w:t>Составила настоящий акт в том, что 01.02.2024 года произведено обнародование решения Совета народных депутатов от 01.02.2024г. №253 «О внесении в решение Совета народных депутатов Гаврильского сельского поселения Павловского муниципального района от 25.12.2023 № 244 «Об утверждении бюджета Гаврильского сельского поселения Павловского муниципального района Воронежской области на 2024 год и на плановый период 2025 и 2026 годов»» путем размещения его текста:</w:t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на доске  объявлений в здании администрации Гаврильского сель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селения (с. Гаврильск, ул. Советская, 121);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</w:t>
      </w:r>
      <w:r>
        <w:rPr>
          <w:sz w:val="25"/>
          <w:szCs w:val="25"/>
        </w:rPr>
        <w:t>здание МУК ЦКС подразделение «Гаврильский СДК» - с. Гаврильск, ул. Советская, 148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комиссии                                                                 Л. Л. Кару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ь комиссии                                                                      Л.П. Бараш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лен комиссии                                                                            Н.М. Письмен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User</cp:lastModifiedBy>
  <cp:lastPrinted>2022-11-10T11:09:00Z</cp:lastPrinted>
  <dcterms:modified xsi:type="dcterms:W3CDTF">2024-01-28T16:40:00Z</dcterms:modified>
  <cp:revision>295</cp:revision>
  <dc:subject/>
  <dc:title/>
</cp:coreProperties>
</file>