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ОВЕТ НАРОДНЫХ ДЕПУТАТОВ ПРОЕКТ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ГАВРИЛЬСКОГО СЕЛЬСКОГО ПОСЕЛЕНИЯ 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ОРОНЕЖСКОЙ ОБЛАСТИ</w:t>
      </w:r>
    </w:p>
    <w:p>
      <w:pPr>
        <w:pStyle w:val="Normal"/>
        <w:suppressAutoHyphens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autoSpaceDE w:val="false"/>
        <w:ind w:right="4534" w:hanging="0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pBdr>
          <w:bottom w:val="single" w:sz="4" w:space="1" w:color="000000"/>
        </w:pBdr>
        <w:autoSpaceDE w:val="false"/>
        <w:ind w:right="453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ind w:right="4534" w:hanging="0"/>
        <w:rPr/>
      </w:pPr>
      <w:r>
        <w:rPr/>
        <w:t>от 00.00.2023 г. № 000</w:t>
      </w:r>
    </w:p>
    <w:p>
      <w:pPr>
        <w:pStyle w:val="Normal"/>
        <w:autoSpaceDE w:val="false"/>
        <w:ind w:right="-58" w:hanging="0"/>
        <w:rPr/>
      </w:pPr>
      <w:r>
        <w:rPr/>
        <w:t>с. Гаврильс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авр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Гаврильского сельского поселения Павловского муниципального района Воронежской области, Совет народных депутатов Гаврильского сельского поселения 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Гаврильского сельского поселения за 2022 год по доходам в сумме 11 667,0 тыс. рублей и по расходам в сумме 11 825,4 тыс. рублей с превышением доходов над расходами (профицит бюджета Гаврильского сельского поселения) в сумме 158,4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Гаврильск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Гаврильского сельского поселения за 2022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Гаврильского сельского поселения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Гаврильского сельского поселения на реализацию муниципальных программ за 2022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ые ассигнования на исполнение публичных нормативных обязательств Гаврильского сельского поселения за 2022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Гаврильского сельского поселения за 2022 год по кодам классификации источников финансирования дефицитов бюджетов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 межбюджетных трансфертов из бюджета Гаврильского сельского поселения на осуществление части полномочий по решению вопросов местного значения  Гаврильского сельского поселения за 2022 год</w:t>
      </w:r>
      <w:r>
        <w:rPr/>
        <w:t xml:space="preserve"> </w:t>
      </w:r>
      <w:r>
        <w:rPr>
          <w:sz w:val="26"/>
          <w:szCs w:val="26"/>
        </w:rPr>
        <w:t>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Л.Л. Кару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3-03-22T15:26:00Z</cp:lastPrinted>
  <dcterms:modified xsi:type="dcterms:W3CDTF">2023-03-23T11:10:00Z</dcterms:modified>
  <cp:revision>137</cp:revision>
  <dc:subject/>
  <dc:title>СОВЕТ НАРОДНЫХ ДЕПУТАТОВ </dc:title>
</cp:coreProperties>
</file>