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НАРОДНЫХ ДЕПУТАТОВ</w:t>
      </w:r>
    </w:p>
    <w:p>
      <w:pPr>
        <w:pStyle w:val="Normal"/>
        <w:keepNext w:val="true"/>
        <w:ind w:firstLine="709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ГАВРИЛЬСКОГО СЕЛЬСКОГО ПОСЕЛЕНИЯ</w:t>
      </w:r>
    </w:p>
    <w:p>
      <w:pPr>
        <w:pStyle w:val="Normal"/>
        <w:keepNext w:val="true"/>
        <w:ind w:firstLine="709"/>
        <w:jc w:val="center"/>
        <w:rPr>
          <w:b/>
          <w:b/>
          <w:sz w:val="26"/>
          <w:szCs w:val="26"/>
        </w:rPr>
      </w:pPr>
      <w:r>
        <w:rPr>
          <w:b/>
          <w:iCs/>
          <w:sz w:val="26"/>
          <w:szCs w:val="26"/>
        </w:rPr>
        <w:t>ПАВЛОВСКОГО МУНИЦИПАЛЬНОГО РАЙОН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ОРОНЕЖСКОЙ ОБЛАСТИ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от 25.04.2025 г. № 345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. Гаврильск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ind w:right="4535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отчета об исполнении бюджета Гаврильского сельского поселения Павловского муниципального района Воронежской области за 2024 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 со ст. 264.2 Бюджетного кодекса РФ, Федеральным законом от 06.10.2003 г. № 131 «Об общих принципах организации местного самоуправления в Российской Федерации», Уставом Гаврильского сельского поселения Павловского муниципального района Воронежской области, Совет народных депутатов Гаврильского сельского поселения 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677" w:leader="none"/>
          <w:tab w:val="left" w:pos="720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РЕШИЛ: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отчет об исполнении бюджета Гаврильского сельского поселения за 2024 год по доходам в сумме 12 899,9 тыс. рублей и по расходам в сумме 11 481,2 тыс. рублей с превышением доходов над расходами (профицит бюджета Гаврильского сельского поселения) в сумме 1 418,7 тыс. рублей  со следующими показателями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доходов бюджета Гаврильского сельского поселения за 2024 год по кодам классификации доходов бюджета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Гаврильского сельского поселения за 2024 год по ведомственной структуре расходов бюджета сельского поселения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ходов бюджета Гаврильского сельского поселения за 2024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расходов бюджета Гаврильского сельского поселения на реализацию муниципальных программ за 2024 год согласно приложению № 4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бюджетные ассигнования на исполнение публичных нормативных обязательств Гаврильского сельского поселения за 2024 год согласно приложению № 5 к настоящему решению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источников финансирования дефицита бюджета Гаврильского сельского поселения за 2024 год по кодам классификации источников финансирования дефицитов бюджетов согласно приложению № 6 к настоящему реш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аспределение  межбюджетных трансфертов из бюджета Гаврильского сельского поселения на осуществление части полномочий по решению вопросов местного значения  Гаврильского сельского поселения за 2024 год</w:t>
      </w:r>
      <w:r>
        <w:rPr/>
        <w:t xml:space="preserve"> </w:t>
      </w:r>
      <w:r>
        <w:rPr>
          <w:sz w:val="26"/>
          <w:szCs w:val="26"/>
        </w:rPr>
        <w:t>согласно приложению № 7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данного распоряж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Гаврильского сельского поселения</w:t>
        <w:tab/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  <w:tab/>
        <w:tab/>
        <w:tab/>
        <w:t>Л.Л. Карун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6:22:00Z</dcterms:created>
  <dc:creator>Администрация</dc:creator>
  <dc:description/>
  <cp:keywords/>
  <dc:language>en-US</dc:language>
  <cp:lastModifiedBy>User</cp:lastModifiedBy>
  <cp:lastPrinted>2023-03-22T15:26:00Z</cp:lastPrinted>
  <dcterms:modified xsi:type="dcterms:W3CDTF">2025-04-25T11:25:00Z</dcterms:modified>
  <cp:revision>182</cp:revision>
  <dc:subject/>
  <dc:title>СОВЕТ НАРОДНЫХ ДЕПУТАТОВ </dc:title>
</cp:coreProperties>
</file>