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Ь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0.01.2025 г. № 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 Гаври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народных депутатов Гаврильского сельского поселения Павловского муниципального района Воронежской области от 20.10.2024 № 315 «Об утверждении бюджета Гаврильского сельского поселения Павловского муниципального района Воронеж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Гаврильского сельского поселения Павловского муниципального района Воронежской области  Совет народных депутатов Гавриль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Гаврильского сельского поселения Павловского муниципального района от 20.10.2024 № 315 «Об утверждении бюджета Гаврильского сельского поселения Павловского муниципального района Воронежской области на 2025 год и на плановый период 2026 и 2027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8 584,8» заменить на цифры «9508,8»;</w:t>
      </w:r>
    </w:p>
    <w:p>
      <w:pPr>
        <w:pStyle w:val="Normal"/>
        <w:jc w:val="both"/>
        <w:rPr/>
      </w:pPr>
      <w:r>
        <w:rPr>
          <w:sz w:val="26"/>
          <w:szCs w:val="26"/>
        </w:rPr>
        <w:t>2) в п. 2 цифры «8 584,8» заменить на цифры «12608,8»,</w:t>
      </w:r>
    </w:p>
    <w:p>
      <w:pPr>
        <w:pStyle w:val="Normal"/>
        <w:jc w:val="both"/>
        <w:rPr/>
      </w:pPr>
      <w:r>
        <w:rPr>
          <w:sz w:val="26"/>
          <w:szCs w:val="26"/>
        </w:rPr>
        <w:t>3) в п. 3 цифры «0,0» заменить на цифры «3100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Гаврильского сельского поселения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 Приложение № 2 «Поступление доходов бюджета Гаврильского сельского поселения по кодам видов доходов, подвидов доходов на 2025 год и на плановый период 2026 и 2027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3 «Ведомственная структура расходов бюджета Гаврильского сельского поселения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6 «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Гаврильского сельского поселения.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4-12-19T11:42:00Z</cp:lastPrinted>
  <dcterms:modified xsi:type="dcterms:W3CDTF">2025-02-05T12:25:00Z</dcterms:modified>
  <cp:revision>354</cp:revision>
  <dc:subject/>
  <dc:title/>
</cp:coreProperties>
</file>